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jekt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SPRZEDAŻY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     /ZP/2017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warta w dniu …………………….. 2017 r. w Bydgoszczy pomiędzy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karbem Państwa - Regionalną Dyrekcją Ochrony Środowiska w Bydgoszczy</w:t>
      </w:r>
      <w:r>
        <w:rPr>
          <w:rFonts w:cs="Times New Roman" w:ascii="Times New Roman" w:hAnsi="Times New Roman"/>
          <w:color w:val="000000"/>
          <w:sz w:val="24"/>
          <w:szCs w:val="24"/>
        </w:rPr>
        <w:t>, ul. Dworcowa 81, 85-009 Bydgoszcz; REGON 340517837; NIP 554-281-72-43, w imieniu którego działa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ni dr Maria Dombrowicz – Regionalny Dyrektor Ochrony Środowiska w Bydgoszczy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 w dalszej czę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upującym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w dalszej treści umow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wcą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sprzedaje, a Kupujący kupuje telefon stacjonarny …………………….. - 1 szt. na potrzeby realizacji projektu nr POIS.02.04.00-00-0191/16-00 pn. „Inwentaryzacja cennych siedlisk przyrodniczych kraju, gatunków występujących w ich obrębie oraz stworzenie Banku Danych o Zasobach Przyrodniczych”, realizowanego w ramach osi II, działanie 2.4 Programu Operacyjnego Infrastruktura i Środowisko 2014 – 2020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zobowiązuje się do realizacji przedmiotu umowy zgodnie z szczegółowym opisem przedmiotu zamówienia, stanowiącym załącznik nr 1 do umowy oraz z ofertą Sprzedawcy z dnia ………………….., stanowiącą załącznik nr 2 do umowy.</w:t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nie przedmiotu umowy nastąpi w terminie do dnia 15 grudnia 2017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koszty dostarczenia telefonu stacjonarnego do siedziby Kupującego w Bydgoszczy przy ul. Dworcowej 81 (w tym koszty opakowania, transportu z wniesieniem oraz ubezpieczenia) ponosi Sprzedaw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ie </w:t>
      </w:r>
      <w:r>
        <w:rPr>
          <w:rFonts w:cs="Times New Roman" w:ascii="Times New Roman" w:hAnsi="Times New Roman"/>
          <w:bCs/>
          <w:sz w:val="24"/>
          <w:szCs w:val="24"/>
        </w:rPr>
        <w:t xml:space="preserve">telefonu stacjonarnego </w:t>
      </w:r>
      <w:r>
        <w:rPr>
          <w:rFonts w:cs="Times New Roman" w:ascii="Times New Roman" w:hAnsi="Times New Roman"/>
          <w:sz w:val="24"/>
          <w:szCs w:val="24"/>
        </w:rPr>
        <w:t>nastąpi w godzinach pracy RDOŚ w Bydgoszczy – od godz. 8:00 do 15:00, po wcześniejszym uzgodnieniu terminu i godziny dostarczania rzeczy z Kupującym oraz przesłaniu informacji o terminie i godzinie dostawy na adres</w:t>
        <w:br/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gata.mania.bydgoszcz@rdos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telefonicznie pod nr 52 506 56 66 w. 60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wca oświadcza, że przedmiot umowy jest fabrycznie nowy, nie powystawowy, w stanie kompletnym, tj. gwarantującym stosowanie go zgodnie z przeznaczeniem bez dokonywania dodatkowych zakupów elementów i akcesor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twierdzeniem wykonania przedmiotu umowy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porządzenie protokołu odbioru i podpisanie go przez Kupującego i Sprzed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rzedmiotem umowy Sprzedawca dostarczy dokumentację w języku polskim, </w:t>
        <w:br/>
        <w:t>w szczególności specyfikację techniczną przedmiotowego telefonu stacjonarnego, kartę gwarancyjną i warunki gwara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nieprawidłowości, wad lub uszkodzeń, Sprzedawca zobowiązuje się do dostarczenia ruchomości określonych w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§ 1 </w:t>
      </w:r>
      <w:r>
        <w:rPr>
          <w:rFonts w:cs="Times New Roman" w:ascii="Times New Roman" w:hAnsi="Times New Roman"/>
          <w:sz w:val="24"/>
          <w:szCs w:val="24"/>
        </w:rPr>
        <w:t xml:space="preserve">wolnych od wad, za dzień odbioru uznaje się termin zakończenia usuwania wad i uszkodzeń, z zastrzeżeniem naliczania kar umownych lub odstąpienia od umowy z przyczyn leżących po stronie Sprzedawcy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gwarantuje Kupującemu należytą jakość, funkcjonalność i parametry techniczne dostarczanego sprzętu oraz oświadcza, iż sprzęt jest fabrycznie nowy, spełnia założone parametry techniczne, normy bezpieczeństwa obsługi oraz znajduje się w stanie nieuszkod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warancja zostaje udzielona na okres 2 l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warancja rozpoczyna swój bieg od daty podpisania protokołu odbioru, o którym mowa w § 2 ust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edawca zobowiązuje się wydać Kupującemu 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y gwarancyjne zawierające szczegółowe informacje dotyczące dochodzenia roszczeń z tytułu gwaran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wca pono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powiedzialność z tytułu rękojmi za wady fizyczne na zasadach określonych w Kodeksie cywil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dochodzić roszczeń z tytułu gwarancji także po okresie określonym w umowie, jeżeli zgłosił wadę przed upływem tego okresu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4</w:t>
      </w:r>
    </w:p>
    <w:p>
      <w:pPr>
        <w:pStyle w:val="Normal"/>
        <w:spacing w:lineRule="auto" w:line="276"/>
        <w:ind w:hanging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Kupujący zobowiązuje się zapłacić Sprzedawcy wynagrodzenie w wysokości:  ………………………… zł brutto, słownie: (…………………………………………………………………………… złotych brutto), </w:t>
      </w:r>
      <w:r>
        <w:rPr>
          <w:rFonts w:cs="Times New Roman" w:ascii="Times New Roman" w:hAnsi="Times New Roman"/>
          <w:color w:val="000000"/>
          <w:sz w:val="24"/>
          <w:szCs w:val="24"/>
        </w:rPr>
        <w:t>na rachunek bankowy Sprzedawcy wskazany w fakturach VAT w terminie 30 dni kalendarzowych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licząc od dnia otrzymania przez Sprzedawcę prawidłowo wystawionej faktury V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 uprzednim </w:t>
      </w:r>
      <w:r>
        <w:rPr>
          <w:rFonts w:cs="Times New Roman" w:ascii="Times New Roman" w:hAnsi="Times New Roman"/>
          <w:sz w:val="24"/>
          <w:szCs w:val="24"/>
        </w:rPr>
        <w:t>wykonaniu umowy potwierdzonym prz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rony w formie protokołu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wca jest zobowiązany do dostarczenia faktury na adres Kupującego lub przesłania jej w formie elektronicznej na adres e-mail kancelaria.bydgoszcz@rdos.gov.p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dzień zapłaty Strony przyjmują dzień obciążenia rachunku bankowego Kupującego.</w:t>
      </w:r>
    </w:p>
    <w:p>
      <w:pPr>
        <w:pStyle w:val="Normal"/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późnienia w wykonaniu przedmiotu umowy Sprzedawc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zapłaci Kupującem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arę umowną w wysokości 1% wartośc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umowy brut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każd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zień opóźnienia. Kary umowne będą potrącane z bieżących należności Sprzed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 xml:space="preserve">opóźnien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wykonaniu przedmiotu umowy przekroczy 7 dni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w stosunku </w:t>
        <w:br/>
        <w:t>do terminu określonego w umow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pujący ma prawo odstąpić od umowy z winy Sprzedawcy, a Sprzedawca jest zobowiązany do zapłaty kary umownej w wysokości 10% warto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ma prawo do dochodzenia odszkodowania przenoszącego wysokość zastrzeżonych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ujący może dokonać potrącenia kar umownych z wynagrodzenia należnego Sprzedawcy na podstawie art. 498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6</w:t>
      </w:r>
    </w:p>
    <w:p>
      <w:pPr>
        <w:pStyle w:val="Normal"/>
        <w:spacing w:lineRule="auto" w:line="276"/>
        <w:ind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pujący może odstąpić od umowy bez konieczności wyznaczania Sprzedawcy terminu dodatkowego w przypadku, gdy Sprzedawca wykonuje przedmiot umowy w sposób wadliwy albo sprzeczny z umową lub ofertą stanowiącą integralną część niniejszej umowy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7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a przedmiotowej umowy, w tym termin jej wykonania, może nastąpić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miany obowiązujących przepisów prawa, która stanowi przeszkodę w rozpoczęciu lub kontynuowaniu wykonywania przedmiotu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tąpienia innych okoliczności, których wcześniej nie można było przewidzieć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ystąpienia okoliczności, o których mowa w ust. 1 niniejszego paragrafu, termin na wykonanie zadania zostanie wydłużony o czas trwania przeszkody, uniemożliwiającej jej wykon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żeli w toku wykonywania umowy Wykonawca stwierdzi, że zaistniały okoliczności opisane w ust. 1 niniejszego paragrafu i w związku z tym przedmiot umowy może nie zostać wykonany w terminie określonym w § 2 ust. 1, Wykonawca niezwłocznie i nie później niż w terminie 2 dni od powzięcia takich informacji, pisemnie powiadomi Zamawiającego o niebezpieczeństwie wystąpienia opóźnienia w wykonaniu umowy, wskazując prawdopodobny czas opóźnienia i jego przyczynę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8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do niniejszej umowy wymagają formy pisemnej pod rygorem jej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tegralną część umowy stanowią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1 Szczegółowy opis przedmiotu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 nr 2 Oferta złożona przez Wykonawcę z dnia 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uregulowanych niniejszą umow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j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stosowanie przepisy Kodeksu cywiln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 9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trzech jednobrzmiących egzemplarzach, dwa dla Kupującego i jeden dla Sprzed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odczytano, zgodnie przyjęto i podpis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UPUJĄCY</w:t>
        <w:tab/>
        <w:tab/>
        <w:tab/>
        <w:tab/>
        <w:tab/>
        <w:tab/>
        <w:t>SPRZEDAWCA</w:t>
      </w:r>
    </w:p>
    <w:sectPr>
      <w:footerReference w:type="default" r:id="rId3"/>
      <w:type w:val="nextPage"/>
      <w:pgSz w:w="11906" w:h="16838"/>
      <w:pgMar w:left="1417" w:right="1417" w:gutter="0" w:header="0" w:top="1276" w:footer="340" w:bottom="184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6910" cy="566420"/>
          <wp:effectExtent l="0" t="0" r="0" b="0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C9">
    <w:name w:val="c9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ta.mania.bydgoszcz@rdos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46:00Z</dcterms:created>
  <dc:creator>Justna Olszewska</dc:creator>
  <dc:description/>
  <cp:keywords/>
  <dc:language>en-US</dc:language>
  <cp:lastModifiedBy>Agata Mróz</cp:lastModifiedBy>
  <cp:lastPrinted>2017-11-07T12:33:00Z</cp:lastPrinted>
  <dcterms:modified xsi:type="dcterms:W3CDTF">2017-11-20T13:08:00Z</dcterms:modified>
  <cp:revision>14</cp:revision>
  <dc:subject/>
  <dc:title>UMOWA  10 / 2009 /RDOŚ</dc:title>
</cp:coreProperties>
</file>