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 SPRZEDAŻY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r     /ZP/2017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warta w dniu      listopada 2017 r. w Bydgoszczy pomiędzy: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karbem Państwa - Regionalną Dyrekcją Ochrony Środowiska w Bydgoszczy</w:t>
      </w:r>
      <w:r>
        <w:rPr>
          <w:rFonts w:cs="Times New Roman" w:ascii="Times New Roman" w:hAnsi="Times New Roman"/>
          <w:color w:val="000000"/>
          <w:sz w:val="24"/>
          <w:szCs w:val="24"/>
        </w:rPr>
        <w:t>, ul. Dworcowa 81, 85-009 Bydgoszcz; REGON 340517837; NIP 554-281-72-43, w imieniu którego działa: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ni dr Maria Dombrowicz – Regionalny Dyrektor Ochrony Środowiska w Bydgoszczy,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 w dalszej części umow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upującym”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 w dalszej treści umow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edawcą”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następującej tre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wca sprzedaje, a Kupujący kupuje następujące rzeczy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uchom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urko komputerowe …………………….. w ilości 4 szt.,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afa aktowa ……………………………... w ilości 11 szt.,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afa ubraniowa ………………………….. w ilości 4 szt.,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rzesło obrotowe ………………………… w ilości 4 szt.,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gał………………………………………..w ilości 1 szt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akup rzeczy określonych w § 1 pkt 1 finansowany jest częściowo w ramach projektu </w:t>
        <w:br/>
        <w:t>nr POIS.02.04.00-00-0191/16-00 pn. „Inwentaryzacja cennych siedlisk przyrodniczych kraju, gatunków występujących w ich obrębie oraz stworzenie Banku Danych o Zasobach Przyrodniczych”, realizowanego w ramach osi II, działanie 2.4 Programu Operacyjnego Infrastruktura i Środowisko 2014 – 2020 (tj. zakup biurka komputerowego w ilości 1 szt., szafy aktowej w ilości 1 szt., szafy ubraniowej w ilości 1 szt., krzesła obrotowego w ilości 1 szt. oraz regału w ilości 1 szt.)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Szczegółowe parametry rzeczy będących przedmiotem niniejszej umowy zostały opisane w załączniku nr 1 do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wca zobowiązuje się dostarczyć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upującemu rzeczy określone w § 1 wraz </w:t>
      </w:r>
      <w:r>
        <w:rPr>
          <w:rFonts w:cs="Times New Roman" w:ascii="Times New Roman" w:hAnsi="Times New Roman"/>
          <w:bCs/>
          <w:sz w:val="24"/>
          <w:szCs w:val="24"/>
        </w:rPr>
        <w:t xml:space="preserve">z dokumentami </w:t>
      </w:r>
      <w:r>
        <w:rPr>
          <w:rFonts w:cs="Times New Roman" w:ascii="Times New Roman" w:hAnsi="Times New Roman"/>
          <w:sz w:val="24"/>
          <w:szCs w:val="24"/>
        </w:rPr>
        <w:t xml:space="preserve">określonymi w </w:t>
      </w:r>
      <w:r>
        <w:rPr>
          <w:rFonts w:cs="Times New Roman" w:ascii="Times New Roman" w:hAnsi="Times New Roman"/>
          <w:bCs/>
          <w:sz w:val="24"/>
          <w:szCs w:val="24"/>
        </w:rPr>
        <w:t>§ 3 ust. 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terminie do dnia 18 grudnia 2017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koszty dostarczenia przedmiotu umowy do siedziby Kupującego w Bydgoszczy przy ul. Dworcowej 81, w tym do wskazanych pomieszczeń (w tym koszty opakowania, transportu z wniesieniem i ubezpieczenia) ponosi Sprzedawc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anie </w:t>
      </w:r>
      <w:r>
        <w:rPr>
          <w:rFonts w:cs="Times New Roman" w:ascii="Times New Roman" w:hAnsi="Times New Roman"/>
          <w:bCs/>
          <w:sz w:val="24"/>
          <w:szCs w:val="24"/>
        </w:rPr>
        <w:t>rzeczy określonych w § 1</w:t>
      </w:r>
      <w:r>
        <w:rPr>
          <w:rFonts w:cs="Times New Roman" w:ascii="Times New Roman" w:hAnsi="Times New Roman"/>
          <w:sz w:val="24"/>
          <w:szCs w:val="24"/>
        </w:rPr>
        <w:t xml:space="preserve"> obejmująca także montaż i wniesienie nastąpi w godzinach pracy RDOŚ w Bydgoszczy od godz. 8:00 do 15:00 po wcześniejszym uzgodnieniu terminu i godziny dostarczania rzeczy z Kupującym oraz przesłaniu informacji o terminie i godzinie dostawy na adres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gata.dobrowolska.bydgoszcz@rdos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telefonicznie pod nr 52 506 56 66 w. 6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edawca oświadcza, że przedmiot umowy jest fabrycznie nowy, nie powystawowy, w stanie kompletnym, tj. gwarantującym stosowanie go zgodnie z przeznaczeniem bez dokonywania dodatkowych zakupów elementów i akcesori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twierdzeniem wykonania przedmiotu umowy będz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porządzenie protokołu odbioru i podpisanie go przez Kupującego i Sprzeda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prawidłowości, wad lub uszkodzeń, Sprzedawca zobowiązuje się do dostarczenia ruchomości określonych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§ 1 </w:t>
      </w:r>
      <w:r>
        <w:rPr>
          <w:rFonts w:cs="Times New Roman" w:ascii="Times New Roman" w:hAnsi="Times New Roman"/>
          <w:sz w:val="24"/>
          <w:szCs w:val="24"/>
        </w:rPr>
        <w:t xml:space="preserve">wolnych od wad, za dzień odbioru uznaje się termin zakończenia usuwania wad i uszkodzeń, z zastrzeżeniem naliczania kar umownych lub odstąpienia od umowy z przyczyn leżących po stronie Sprzedawcy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wca gwarantuje Kupującemu należytą jakość, funkcjonalność i parametry techniczne dostarczanego sprzętu oraz oświadcza, iż sprzęt jest fabrycznie nowy, spełnia założone parametry techniczne, normy bezpieczeństwa obsługi oraz znajduje się w stanie nieuszkod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cja zostaje udzielona na okres 2 l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warancja rozpoczyna swój bieg od daty podpisania protokołu odbioru, o którym mowa w § 2 ust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wca zobowiązuje się wydać Kupującemu 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y gwarancyjne zawierające szczegółowe informacje dotyczące dochodzenia roszczeń z tytułu gwaran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wca pono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powiedzialność z tytułu rękojmi za wady fizyczne na zasadach określonych w Kodeksie cywiln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pujący może dochodzić roszczeń z tytułu gwarancji także po okresie określonym w umowie, jeżeli zgłosił wadę przed upływem tego okresu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4</w:t>
      </w:r>
    </w:p>
    <w:p>
      <w:pPr>
        <w:pStyle w:val="Normal"/>
        <w:spacing w:lineRule="auto" w:line="276"/>
        <w:ind w:hanging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wca, z uwagi na różne źródła finansowania rzeczy będących przedmiotem niniejszej umowy, wystawi dwie faktury VA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ierwszą fakturę VAT, obejmującą następujące rzeczy ruchome: biurko komputerowe w ilości 3 szt., szafa aktowa w ilości 10 szt., szafa ubraniowa w ilości 3 szt., krzesło obrotowe w ilości 3 szt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rugą fakturę VAT, obejmującą rzeczy ruchome zakupione na potrzeby realizacji projektu nr POIS.02.04.00-00-0191/16-00 pn. „Inwentaryzacja cennych siedlisk przyrodniczych kraju, gatunków występujących w ich obrębie oraz stworzenie Banku Danych o Zasobach Przyrodniczych”, tj.: biurko komputerowe w ilości 1 szt., szafa aktowa w ilości 1 szt., szafa ubraniowa w ilości 1 szt., krzesło obrotowe w ilości 1 szt. oraz regał w ilości 1 sz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ący zobowiązuje się do </w:t>
      </w:r>
      <w:r>
        <w:rPr>
          <w:rFonts w:cs="Times New Roman" w:ascii="Times New Roman" w:hAnsi="Times New Roman"/>
          <w:sz w:val="24"/>
          <w:szCs w:val="24"/>
        </w:rPr>
        <w:t>zapłaty ceny rzeczy ruchome wskaza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§ 4 ust. 1 pkt 1 w kwocie ………….. zł brutto (słownie:……………………………) na rachunek bankowy Sprzedawcy wskazany w fakturach VAT w terminie 30 dni kalendarzowych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licząc od dnia otrzymania przez Sprzedawcę prawidłowo wystawionych faktur V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o uprzednim </w:t>
      </w:r>
      <w:r>
        <w:rPr>
          <w:rFonts w:cs="Times New Roman" w:ascii="Times New Roman" w:hAnsi="Times New Roman"/>
          <w:sz w:val="24"/>
          <w:szCs w:val="24"/>
        </w:rPr>
        <w:t>wykonaniu umowy potwierdzonym prze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rony w formie protokołu odbi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§ 4 ust. 1 pkt 2 w kwocie ………….. zł brutto (słownie:……………………………) na rachunek bankowy Sprzedawcy wskazany w fakturach VAT w terminie 30 dni kalendarzowych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licząc od dnia otrzymania przez Sprzedawcę prawidłowo wystawionych faktur V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o wykonaniu umowy potwierdzon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z strony w formie protokołu odbioru.</w:t>
      </w:r>
    </w:p>
    <w:p>
      <w:pPr>
        <w:pStyle w:val="Normal"/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5</w:t>
      </w:r>
    </w:p>
    <w:p>
      <w:pPr>
        <w:pStyle w:val="Normal"/>
        <w:spacing w:lineRule="auto" w:line="276"/>
        <w:ind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późnienia w wykonaniu przedmiotu umowy Sprzedawc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zapłaci Kupującem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arę umowną w wysokości 1% wartości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umowy bru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każdy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ozpoczę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zień opóźnienia. Kary umowne będą potrącane z bieżących należności Sprzed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sz w:val="24"/>
          <w:szCs w:val="24"/>
        </w:rPr>
        <w:t>opóźnienie dostarczeniu rzeczy określonych w §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kroczy 7 dni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w stosunku do terminu określonego w um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upujący ma prawo odstąpić od umowy z winy Sprzedawcy, a Sprzedawca jest zobowiązany do zapłaty kary umownej w wysokości 10% warto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ący może dochodzić na zasadach ogólnych odszkodowania przewyższającego wysokość zastrzeżonych kar umownych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6</w:t>
      </w:r>
    </w:p>
    <w:p>
      <w:pPr>
        <w:pStyle w:val="Normal"/>
        <w:spacing w:lineRule="auto" w:line="276"/>
        <w:ind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pujący może odstąpić od umowy bez konieczności wyznaczania Sprzedawcy terminu dodatkowego w przypadku, gdy Sprzedawca wykonuje przedmiot umowy w sposób wadliwy albo sprzeczny z umową lub ofertą stanowiącą integralną część niniejszej umowy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7</w:t>
      </w:r>
    </w:p>
    <w:p>
      <w:pPr>
        <w:pStyle w:val="Normal"/>
        <w:tabs>
          <w:tab w:val="clear" w:pos="708"/>
          <w:tab w:val="left" w:pos="360" w:leader="none"/>
          <w:tab w:val="left" w:pos="748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do niniejszej umowy wymagają formy pisemnej pod rygorem jej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tegralną część umowy stanowi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1 Opis przedmiotu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2 Oferta złożona przez Wykonawcę z dnia 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 uregulowanych niniejszą umow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aj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stosowanie przepisy Kodeksu cywiln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8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trzech jednobrzmiących egzemplarzach, dwa dla Kupującego i jeden dla Sprzed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odczytano, zgodnie przyjęto i podpisa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UPUJĄCY</w:t>
        <w:tab/>
        <w:tab/>
        <w:tab/>
        <w:tab/>
        <w:tab/>
        <w:tab/>
        <w:t>SPRZEDAWCA</w:t>
      </w:r>
    </w:p>
    <w:sectPr>
      <w:footerReference w:type="default" r:id="rId3"/>
      <w:type w:val="nextPage"/>
      <w:pgSz w:w="11906" w:h="16838"/>
      <w:pgMar w:left="1417" w:right="1417" w:gutter="0" w:header="0" w:top="1417" w:footer="34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6910" cy="566420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C9">
    <w:name w:val="c9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MS Sans Serif;Arial" w:hAnsi="MS Sans Serif;Arial" w:cs="MS Sans Serif;Arial"/>
    </w:rPr>
  </w:style>
  <w:style w:type="character" w:styleId="StopkaZnak">
    <w:name w:val="Stopka Znak"/>
    <w:qFormat/>
    <w:rPr>
      <w:rFonts w:ascii="MS Sans Serif;Arial" w:hAnsi="MS Sans Serif;Arial" w:cs="MS Sans Serif;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567" w:right="0" w:hanging="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ta.dobrowolska.bydgoszcz@rdos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16:00Z</dcterms:created>
  <dc:creator>Justna Olszewska</dc:creator>
  <dc:description/>
  <cp:keywords/>
  <dc:language>en-US</dc:language>
  <cp:lastModifiedBy>user</cp:lastModifiedBy>
  <cp:lastPrinted>2017-11-07T12:33:00Z</cp:lastPrinted>
  <dcterms:modified xsi:type="dcterms:W3CDTF">2017-11-09T10:16:00Z</dcterms:modified>
  <cp:revision>2</cp:revision>
  <dc:subject/>
  <dc:title>UMOWA  10 / 2009 /RDOŚ</dc:title>
</cp:coreProperties>
</file>