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wa zadania 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Wydanie publikacji promującej walory przyrodnicze województwa kujawsko – pomorskiego w tym rezerwatów przyrody i obszarów Natura 2000 oraz cennych siedlisk i gatunków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Przedmiot zamówienia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acowanie graficzne, redakcja techniczna, redakcja i korekta tekstu, skład, łamanie, dostarczenie i profesjonalna obróbka zdjęć, proofing cyfrowy i wydruk publikacji książkowej wraz z mapami, promującej walory przyrodnicze województwa kujawsko-pomorskiego w tym rezerwatów przyrody i obszarów Natura 2000 oraz cennych siedlisk przyrodniczych</w:t>
        <w:br/>
        <w:t>i gatunków. Jej adresatem są osoby dorosłe i starsza młodzież. Opisywane obszary to: rezerwaty przyrody Cisy Staropolskie imienia Leona Wyczółkowskiego, Kępa Bazarowa, Jeziorka Kozie, Rzeka Drwęca oraz obszary Natura 2000 Solniska Szubińskie, Cytadela Grudziądz, Forty w Toruniu, Zamek Świecie, Żwirownia Skoki, Bagienna Dolina Drwęcy, Dolina Drwęcy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Warunki i parametry zamówienia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metry techniczne zamówienia:</w:t>
      </w:r>
    </w:p>
    <w:p>
      <w:pPr>
        <w:pStyle w:val="Akapitzlist"/>
        <w:numPr>
          <w:ilvl w:val="0"/>
          <w:numId w:val="9"/>
        </w:numPr>
        <w:spacing w:lineRule="auto" w:line="360" w:before="0" w:after="12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siążka:</w:t>
      </w:r>
    </w:p>
    <w:p>
      <w:pPr>
        <w:pStyle w:val="Akapitzlist"/>
        <w:numPr>
          <w:ilvl w:val="1"/>
          <w:numId w:val="2"/>
        </w:numPr>
        <w:spacing w:lineRule="auto" w:line="360"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nakład 2 tysiące egzemplarzy,</w:t>
      </w:r>
    </w:p>
    <w:p>
      <w:pPr>
        <w:pStyle w:val="Akapitzlist"/>
        <w:numPr>
          <w:ilvl w:val="1"/>
          <w:numId w:val="2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 stron netto: 220 mm x 220 mm, </w:t>
      </w:r>
    </w:p>
    <w:p>
      <w:pPr>
        <w:pStyle w:val="Akapitzlist"/>
        <w:numPr>
          <w:ilvl w:val="1"/>
          <w:numId w:val="2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ętość 132 strony, </w:t>
      </w:r>
    </w:p>
    <w:p>
      <w:pPr>
        <w:pStyle w:val="Akapitzlist"/>
        <w:numPr>
          <w:ilvl w:val="1"/>
          <w:numId w:val="2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kolorów: 4+4,</w:t>
      </w:r>
    </w:p>
    <w:p>
      <w:pPr>
        <w:pStyle w:val="Akapitzlist"/>
        <w:numPr>
          <w:ilvl w:val="1"/>
          <w:numId w:val="2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ier wnętrze min. 135 g kreda mat,</w:t>
      </w:r>
    </w:p>
    <w:p>
      <w:pPr>
        <w:pStyle w:val="Akapitzlist"/>
        <w:numPr>
          <w:ilvl w:val="1"/>
          <w:numId w:val="2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wa twarda, szyto-klejona, grzbiet płaski, </w:t>
      </w:r>
    </w:p>
    <w:p>
      <w:pPr>
        <w:pStyle w:val="Akapitzlist"/>
        <w:numPr>
          <w:ilvl w:val="1"/>
          <w:numId w:val="2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ier kreda mat 4+0 (oklejka), laminat gloss,</w:t>
      </w:r>
    </w:p>
    <w:p>
      <w:pPr>
        <w:pStyle w:val="Akapitzlist"/>
        <w:numPr>
          <w:ilvl w:val="1"/>
          <w:numId w:val="2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: tak,</w:t>
      </w:r>
    </w:p>
    <w:p>
      <w:pPr>
        <w:pStyle w:val="Akapitzlist"/>
        <w:numPr>
          <w:ilvl w:val="1"/>
          <w:numId w:val="2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acja prezentująca fotografie przyrodnicze, mapy i tekst,</w:t>
      </w:r>
    </w:p>
    <w:p>
      <w:pPr>
        <w:pStyle w:val="Akapitzlist"/>
        <w:numPr>
          <w:ilvl w:val="0"/>
          <w:numId w:val="9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 sztuk map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mapach przedstawione obszary chronione na podkładzie topograficznym oraz  tekst i fotografie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 map do każdej książki przedstawiający wszystkie omawiane obszary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możliwe jest przedstawienie obszaru/obszarów na obu stronach arkusza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ednej mapie przedstawione rezerwat Rzeka Drwęca oraz obszary Natura 2000 Bagienna Dolina Drwęcy oraz Dolina Drwęcy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na jednej mapie przedstawione obszary Natura 2000 Cytadela Grudziądz, Zamek Świecie i Forty w Toruniu, 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obszary przedstawione na oddzielnych mapach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y o wymiarach umożliwiających przedstawienie całości obszarów chronionych w skali 1:40 000 lub zbliżonej (po uzgodnieniu</w:t>
        <w:br/>
        <w:t>z Zamawiającym)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każdej mapie zawarty kod QR z odnośnikiem do pobrania mapy w formacie kml, gpx i shp oraz pełnej i skróconej wersji publikacji w formacie pdf zawartej na stronie Regionalnej Dyrekcji Ochrony Środowiska w Bydgoszczy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 mapy: składana, dołączona do publikacji w sposób umożliwiający jej swobodne wyjęcie (np. w osobnej kopercie oznaczonej w sposób jednoznacznie wskazujący, że jest związana z publikacją)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elkość arkuszy map zmienna, dostosowana do przedstawianego obszaru/obszarów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ier 115- 135 g kreda mat, lakier offsetowy mat,</w:t>
      </w:r>
    </w:p>
    <w:p>
      <w:pPr>
        <w:pStyle w:val="Akapitzlist"/>
        <w:numPr>
          <w:ilvl w:val="0"/>
          <w:numId w:val="9"/>
        </w:numPr>
        <w:spacing w:lineRule="auto" w:line="36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acja wraz z mapami w formacie pdf w rozdzielczości 300 dpi</w:t>
      </w:r>
      <w:bookmarkStart w:id="0" w:name="luc_hili_241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runki zamówienia: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roponuje całościową koncepcję graficzną (typografia, układ graficzny) w ww. materiałach,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ublikacji i na mapach zostanie zamieszczone logo Wojewódzkiego Funduszu Ochrony Środowiska i Gospodarki Wodnej w Toruniu i informacją o źródle dofinansowania o treści: „Dofinansowano ze środków Wojewódzkiego Funduszu Ochrony Środowiska i Gospodarki Wodnej w Toruniu" oraz z logo Regionalnej Dyrekcji Ochrony Środowiska w Bydgoszczy i informacją w brzmieniu: „Wykonano na zlecenie Regionalnej Dyrekcji Ochrony Środowiska w Bydgoszczy", zgodnie</w:t>
        <w:br/>
        <w:t>z wzorem określonym w załączniku nr 3,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ć publikacji i granice do map dostarczy Zamawiający,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gwarantuje podkład topograficzny do map,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dostępni nieodpłatnie do publikacji 24 fotografie przyrodnicze, pozostałe 20 zapewni Wykonawca. Wymienione fotografie będą dotyczyć obszarów</w:t>
        <w:br/>
        <w:t>i obiektów uzgodnionych z Zamawiającym. Będą one jakości odpowiedniej do użycia w przedmiotowej publikacji,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wszystkie elementy i  materiały potrzebne do wykonania zamówienia oraz ich dowóz do zmawiająceg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rmonogram: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 w dniu podpisania umowy uzgodni z Wykonawcą, jakiej treści fotografie ma dostarczyć Wykonawca oraz dostarczy własne fotografie, tekst publikacji i pliki w formacie shp, które zostaną wykorzystane na mapach,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ciągu 20 dni od dnia podpisania umowy Wykonawca przedstawi zamawiającemu: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ozycje ww. fotografii, które będą wykorzystane w publikacji. Zamawiający zastrzega sobie prawo do niezaakceptowania wybranych fotografii w przypadku ich rażąco niskiej jakości, nieprzedstawiania uzgodnionych treści lub innych czynników uniemożliwiających użycie ich w książce. W takim przypadku Wykonawca dostarczy w ciągu 7 dni roboczych  inne fotografie w zastępstwie zakwestionowanych do uzgodnienia na zasadach opisanych powyżej,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wersji elektronicznej 3 projekty graficzne zamawianej publikacji wraz z mapami w postaci </w:t>
      </w:r>
      <w:r>
        <w:rPr>
          <w:rFonts w:cs="Times New Roman" w:ascii="Times New Roman" w:hAnsi="Times New Roman"/>
          <w:sz w:val="24"/>
          <w:szCs w:val="24"/>
        </w:rPr>
        <w:t>10 stron książki, na których znajdą się tekst,  fotografie, miniaturowa mapa oraz  1  przykładowa mapa o której mowa w pkt. II.1.2,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kona korekty i redakcji tekstów przekazanych przez Zamawiającego </w:t>
        <w:br/>
        <w:t>i przedstawi je do akceptacji Zamawiającemu,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ciągu 10 dni od czynności opisanych w punkcie 2 b i c Zamawiający wybierze jeden projekt graficzny i zgłosi do niego uwagi. Ponadto w tym samym terminie Zamawiający zgłosi uwagi do zredagowanych przez Wykonawcę tekstów. Uwagi zostaną uwzględnione przez Wykonawcę,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ciągu 20 dni od otrzymania informacji o wyborze projektu graficznego i uwag,</w:t>
        <w:br/>
        <w:t>o których mowa w punkcie 3, wykonawca wykona:</w:t>
      </w:r>
    </w:p>
    <w:p>
      <w:pPr>
        <w:pStyle w:val="Akapitzlist"/>
        <w:numPr>
          <w:ilvl w:val="1"/>
          <w:numId w:val="6"/>
        </w:numPr>
        <w:spacing w:lineRule="auto" w:line="36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rsję pdf publikacji wraz z mapami,</w:t>
      </w:r>
    </w:p>
    <w:p>
      <w:pPr>
        <w:pStyle w:val="Akapitzlist"/>
        <w:numPr>
          <w:ilvl w:val="1"/>
          <w:numId w:val="6"/>
        </w:numPr>
        <w:spacing w:lineRule="auto" w:line="360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of cyfrowy z: 3 stron książki zawierających fotografie i/lub mapy, z okładki oraz z 1 mapy i przekaże go Zamawiającemu,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 przekaże ostateczne uwagi lub poinformuje wykonawcę o akceptacji przedmiotu zamówienia w ciągu 10 dni od otrzymania wersji pdf publikacji wraz</w:t>
        <w:br/>
        <w:t>z mapami i proofu cyfrowego. W przypadku zgłoszenia uwag, o których mowa powyżej, zostaną ponownie sporządzone wersja pdf publikacji i proof cyfrowy, jak to zostało opisane w punkcie 6,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wykona ostateczną wersję zamówienia w ciągu 20 dni od otrzymania informacji o akceptacji przedmiotu zamówienia.</w:t>
      </w:r>
    </w:p>
    <w:p>
      <w:pPr>
        <w:pStyle w:val="Akapitzlist"/>
        <w:spacing w:lineRule="auto" w:line="36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II. Oznakowanie map i publikacj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ublikacja i mapy muszą być oznakowane zgodnie z załącznikiem nr 1 do Opisu przedmiotu zamówienia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łącznik nr 1 – Oznakowanie map i publikacji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5664" w:firstLine="708"/>
      <w:rPr/>
    </w:pPr>
    <w:r>
      <w:rPr>
        <w:rFonts w:cs="Times New Roman" w:ascii="Times New Roman" w:hAnsi="Times New Roman"/>
        <w:sz w:val="24"/>
      </w:rPr>
      <w:t>Załącznik do umowy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CytatZnak">
    <w:name w:val="Cytat Znak"/>
    <w:qFormat/>
    <w:rPr>
      <w:rFonts w:eastAsia="Arial Unicode MS"/>
      <w:kern w:val="2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ytat">
    <w:name w:val="Cytat"/>
    <w:basedOn w:val="Normal"/>
    <w:qFormat/>
    <w:pPr>
      <w:widowControl w:val="false"/>
      <w:spacing w:lineRule="auto" w:line="240" w:before="0" w:after="283"/>
      <w:ind w:left="567" w:right="567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  <w:lang w:val="zxx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10:00Z</dcterms:created>
  <dc:creator>Your User Name</dc:creator>
  <dc:description/>
  <cp:keywords/>
  <dc:language>en-US</dc:language>
  <cp:lastModifiedBy>user</cp:lastModifiedBy>
  <cp:lastPrinted>2017-08-31T09:43:00Z</cp:lastPrinted>
  <dcterms:modified xsi:type="dcterms:W3CDTF">2017-08-31T07:43:00Z</dcterms:modified>
  <cp:revision>5</cp:revision>
  <dc:subject/>
  <dc:title>W nawiązaniu do Pana e-meila z dnia  29 stycznia 2010 roku uprzejmie wyjaśniam co następuje:</dc:title>
</cp:coreProperties>
</file>