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>Załącznik nr ….</w:t>
      </w:r>
    </w:p>
    <w:p>
      <w:pPr>
        <w:pStyle w:val="Heading"/>
        <w:spacing w:lineRule="auto" w:line="276"/>
        <w:jc w:val="right"/>
        <w:rPr>
          <w:rFonts w:ascii="Verdana" w:hAnsi="Verdana" w:cs="Verdana"/>
        </w:rPr>
      </w:pPr>
      <w:r>
        <w:rPr>
          <w:sz w:val="24"/>
          <w:szCs w:val="24"/>
        </w:rPr>
        <w:t>PROJEKT</w:t>
      </w:r>
    </w:p>
    <w:p>
      <w:pPr>
        <w:pStyle w:val="Normal"/>
        <w:spacing w:lineRule="auto" w:line="276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UMOWA NR  ………………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 ………………………………………… 2017 roku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między: </w:t>
      </w:r>
      <w:r>
        <w:rPr>
          <w:rFonts w:cs="Times New Roman" w:ascii="Times New Roman" w:hAnsi="Times New Roman"/>
          <w:b/>
          <w:sz w:val="24"/>
          <w:szCs w:val="24"/>
        </w:rPr>
        <w:t xml:space="preserve">Skarbem Państwa - Regionalną Dyrekcją Ochrony Środowiska w Bydgoszczy </w:t>
      </w:r>
      <w:r>
        <w:rPr>
          <w:rFonts w:cs="Times New Roman" w:ascii="Times New Roman" w:hAnsi="Times New Roman"/>
          <w:sz w:val="24"/>
          <w:szCs w:val="24"/>
        </w:rPr>
        <w:t xml:space="preserve">z s. przy ul. Dworcowej 81, 85-009  Bydgoszcz, nr Regon 340517837, nr NIP 554-281-72-43,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óry reprezentuje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ria Dombrowicz - Regionalny Dyrektor Ochrony Środowiska w Bydgoszczy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</w:t>
      </w:r>
      <w:r>
        <w:rPr>
          <w:rFonts w:cs="Times New Roman" w:ascii="Times New Roman" w:hAnsi="Times New Roman"/>
          <w:b/>
          <w:sz w:val="24"/>
          <w:szCs w:val="24"/>
        </w:rPr>
        <w:t>..….</w:t>
      </w:r>
      <w:r>
        <w:rPr>
          <w:rFonts w:cs="Times New Roman" w:ascii="Times New Roman" w:hAnsi="Times New Roman"/>
          <w:sz w:val="24"/>
          <w:szCs w:val="24"/>
        </w:rPr>
        <w:t xml:space="preserve">, zwanym dalej 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ą reprezentuje:</w:t>
      </w:r>
    </w:p>
    <w:p>
      <w:pPr>
        <w:pStyle w:val="Normal"/>
        <w:spacing w:lineRule="auto" w:line="276"/>
        <w:ind w:lef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, działający na podstawie upoważnienia nr ………………………. z dnia … udzielonego przez …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wyniku przeprowadzonego postępowania o udzielenie zamówienia publicznego na wykonanie zadania pn. „Ocena liczebności i rozmieszczenia populacji ślimaka winniczka na terenie województwa kujawsko – pomorskiego” (nr sprawy ……) zawarta została umowa o następującej treśc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Wykonawca zobowiązuje się wykonać dokumentację, której przedmiotem jest „Ocena liczebności i rozmieszczenia populacji ślimaka winniczka na terenie województwa kujawsko – pomorskiego”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Szczegółowy zakres przedmiotu zamówienia oraz warunki, które ma ono spełnić, określone zostały w opisie przedmiotu zamówienia stanowiącym załącznik nr 1 do niniejszej umowy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dzieła oświadcza, że posiada niezbędną wiedzę i doświadczenie, potencjał ekonomiczny i techniczny, a także pracowników zdolnych do wykonania dzieła zgodnie z warunkami Zamaw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overflowPunct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dokumentacji, której przedmiotem jest ocena liczebności i rozmieszczenia populacji ślimaka winniczka na terenie województwa kujawsko – pomorskiego nastąpi</w:t>
        <w:br/>
        <w:t>w dwóch etapach: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ap I – zakończy się do dnia 1 grudnia 2017 r.,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ap II – zakończy się do dnia 7 grudnia 2018 r.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zakres oraz terminy realizacji prac w etapach I i II określono </w:t>
      </w:r>
      <w:r>
        <w:rPr>
          <w:rFonts w:cs="Times New Roman" w:ascii="Times New Roman" w:hAnsi="Times New Roman"/>
          <w:bCs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</w:rPr>
        <w:t>opisie przedmiotu zamówieni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owiącym załącznik nr 1 do niniejszej umowy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tapy I i II będą stanowiły przedmiot odrębnego odbioru i rozliczenia. Odbiór etapu II będzie odbiorem końcowym wykonania umowy, pod warunkiem odebrania prac wykonanych w etapie 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3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overflowPunct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any jest do przestrzegania szczegółowego zakresu oraz terminów realizacji prac w etapach I i II określonych w załączniku nr 1 do umowy.</w:t>
      </w:r>
    </w:p>
    <w:p>
      <w:pPr>
        <w:pStyle w:val="Normal"/>
        <w:numPr>
          <w:ilvl w:val="0"/>
          <w:numId w:val="7"/>
        </w:numPr>
        <w:overflowPunct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zobowiązany jest zgłosić pisemnie </w:t>
      </w:r>
      <w:r>
        <w:rPr>
          <w:rFonts w:cs="Times New Roman" w:ascii="Times New Roman" w:hAnsi="Times New Roman"/>
          <w:sz w:val="24"/>
          <w:szCs w:val="24"/>
        </w:rPr>
        <w:t>spełnienie świadcze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raz z potwierdzeniem gotowości do odbioru oraz przesłaniem sporządzonej przez Niego dokumentacji. </w:t>
      </w:r>
    </w:p>
    <w:p>
      <w:pPr>
        <w:pStyle w:val="Normal"/>
        <w:numPr>
          <w:ilvl w:val="0"/>
          <w:numId w:val="7"/>
        </w:numPr>
        <w:overflowPunct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ma prawo kontrolować postępy </w:t>
      </w:r>
      <w:r>
        <w:rPr>
          <w:rFonts w:cs="Times New Roman" w:ascii="Times New Roman" w:hAnsi="Times New Roman"/>
          <w:sz w:val="24"/>
          <w:szCs w:val="24"/>
        </w:rPr>
        <w:t>spełniania świadcze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jego jakość, w tym również poprzez żądanie pisemnych sprawozdań z dotychczas wykonanych prac w terminie wyznaczonym przez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spacing w:lineRule="auto" w:line="276" w:before="0" w:after="0"/>
        <w:ind w:left="284" w:right="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 wysokość wynagrodzenia Wykonawcy za </w:t>
      </w:r>
      <w:r>
        <w:rPr>
          <w:rFonts w:cs="Times New Roman" w:ascii="Times New Roman" w:hAnsi="Times New Roman"/>
          <w:color w:val="000000"/>
          <w:sz w:val="24"/>
          <w:szCs w:val="24"/>
        </w:rPr>
        <w:t>spełnienie świadczenia</w:t>
      </w:r>
      <w:r>
        <w:rPr>
          <w:rFonts w:cs="Times New Roman" w:ascii="Times New Roman" w:hAnsi="Times New Roman"/>
          <w:sz w:val="24"/>
          <w:szCs w:val="24"/>
        </w:rPr>
        <w:t xml:space="preserve"> w kwocie ………… zł brutto (słownie: …………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spacing w:lineRule="auto" w:line="276" w:before="0" w:after="0"/>
        <w:ind w:left="284" w:right="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wynagrodzenia Wykonawcy za poszczególne etapy prac wynosiła będzie odpowiednio: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ind w:left="283"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ap I – 5 % wynagrodzenia, o którym mowa w ust. 1,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ind w:left="283" w:right="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tap II –  95 % wynagrodzenia, o którym mowa w ust. 1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nagrodzenie, o którym mowa w ust. 1 ma charakter ryczałtowy i płatne jest przelewem na podany w fakturze rachunek Wykonawcy na podstawie wystawionej prawidłowo faktury VAT, po uprzednim bezusterkowym odbiorze prac etapu I i I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orąc pod uwagę okoliczność, iż wynagrodzenie Wykonawcy finansowane jest </w:t>
        <w:br/>
        <w:t xml:space="preserve">ze środków Wojewódzkiego Funduszu Ochrony Środowiska i Gospodarki Wodnej </w:t>
        <w:br/>
        <w:t>w Toruniu, Strony umowy ustalają, iż termin zapłaty nie będzie dłuższy niż 60 dni, zgodnie z powszechnie obowiązującymi przepisami prawa o charakterze bezwzględn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dostarczenia faktury na adres Zamawiającego lub przesłania jej w formie elektronicznej na adres e-mailowy </w:t>
      </w:r>
      <w:hyperlink r:id="rId2">
        <w:r>
          <w:rPr>
            <w:rStyle w:val="InternetLink"/>
            <w:rFonts w:cs="Times New Roman" w:ascii="Times New Roman" w:hAnsi="Times New Roman"/>
          </w:rPr>
          <w:t>kancelaria.bydgoszcz@rdos.gov.pl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y wynagrodzenia wskazane w ust. 1 i 2 obejmują także wynagrodzenie za przeniesienie na Zamawiającego autorskich praw majątkowych do utworzonego dzieła, zgodnie z postanowieniami § 8 niniejszej umowy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dzień zapłaty Strony przyjmują dzień obciążenia rachunku bankowego Zamawiającego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5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14"/>
        </w:numPr>
        <w:autoSpaceDE w:val="false"/>
        <w:ind w:left="425" w:right="0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obowiązany jest do zapłaty Zamawiającemu kary umownej w wysokości 10 % wynagrodzenia brutto, określonego w § 4 ust. 1 umowy, zwanego w dalszej części wynagrodzeniem brutto, z tytułu:</w:t>
      </w:r>
    </w:p>
    <w:p>
      <w:pPr>
        <w:pStyle w:val="Akapitzlist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dliwego wykonania umowy przez Wykonawcę,</w:t>
      </w:r>
    </w:p>
    <w:p>
      <w:pPr>
        <w:pStyle w:val="Akapitzlist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ąpienia od umowy przez Zamawiającego, gdy opóźnienie w wykonaniu świadczenia  przekroczy 14 dni z winy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4" w:leader="none"/>
        </w:tabs>
        <w:overflowPunct w:val="true"/>
        <w:autoSpaceDE w:val="true"/>
        <w:spacing w:lineRule="auto" w:line="276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opóźnienia w wykonaniu etapów świadczenia lub opóźnienia </w:t>
        <w:br/>
        <w:t>w usunięciu stwierdzonych podczas odbioru wad – z przyczyn leżących po stronie Wykonawcy, Zamawiający ma prawo do naliczenia kar umownych w wysokości 0,5 % wynagrodzenia brutto za każdy rozpoczęty dzień zwłoki.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do dochodzenia odszkodowania przekraczającego wysokość zastrzeżonej kary umown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oże dokonać potrącenia kar umownych z wynagrodzenia Wykonawcy na podstawie art. 498 Kodeksu Cywiln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4" w:leader="none"/>
        </w:tabs>
        <w:overflowPunct w:val="true"/>
        <w:autoSpaceDE w:val="true"/>
        <w:spacing w:lineRule="auto" w:line="276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może odstąpić od umowy bez konieczności wyznaczania Wykonawcy terminu dodatkowego i bez ponoszenia kosztów za wykonane prace w przypadku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dy opóźnienie w wykonaniu świadczenia  przekroczy 14 dni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dy nastąpi jakiekolwiek opóźnienie w wykonaniu poszczególnych prac w ramach etapów I i II, których terminy określone zostały w pkt III ust. 1 ppkt. 1, 3 oraz w pkt III ust. 2 ppkt. 1, 3 załącznika nr 1 do umow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dy Wykonawca wykonuje dzieło w sposób wadliwy albo sprzeczny z umow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W przypadku odstąpienia od umowy, z przyczyn określonych w ust. 5 pkt 1 - 3, Wykonawca jest zobowiązany zwrócić Zamawiającemu całą otrzymaną kwotę wynagrodzenia, o ile zostało ono wypłacone przed złożeniem oświadczenia o odstąpieniu od umowy.</w:t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482940652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482940652"/>
      <w:bookmarkStart w:id="2" w:name="_Hlk482940652"/>
      <w:bookmarkEnd w:id="2"/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overflowPunct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zobowiązują się do wzajemnego informowania o wszelkich istotnych ustaleniach związanych z wykonywaniem świadczenia, które w ich ocenie mogą mieć wpływ na realizację zamówieni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overflowPunct w:val="true"/>
        <w:spacing w:lineRule="auto" w:line="276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bieżących kontaktów w sprawach dotyczących wykonania świadczenia, w tym wyznaczania terminów i dokonywania odbiorów prac oraz reprezentowania interesów Stron, upoważnieni są:</w:t>
      </w:r>
    </w:p>
    <w:p>
      <w:pPr>
        <w:pStyle w:val="Western"/>
        <w:numPr>
          <w:ilvl w:val="0"/>
          <w:numId w:val="9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po stronie Zamawiającego:</w:t>
      </w:r>
    </w:p>
    <w:p>
      <w:pPr>
        <w:pStyle w:val="Western"/>
        <w:spacing w:lineRule="auto" w:line="276" w:before="0" w:after="0"/>
        <w:ind w:left="360" w:hanging="0"/>
        <w:rPr/>
      </w:pPr>
      <w:r>
        <w:rPr>
          <w:sz w:val="24"/>
          <w:szCs w:val="24"/>
        </w:rPr>
        <w:t xml:space="preserve">Pani Weronika Rejt – starszy specjalista w Wydziale Ochrony Przyrody (e-mail </w:t>
      </w:r>
      <w:r>
        <w:rPr>
          <w:rStyle w:val="InternetLink"/>
          <w:sz w:val="24"/>
          <w:szCs w:val="24"/>
        </w:rPr>
        <w:t>weronika.rejt.bydgoszcz@rdos.gov.pl</w:t>
      </w:r>
      <w:r>
        <w:rPr>
          <w:sz w:val="24"/>
          <w:szCs w:val="24"/>
        </w:rPr>
        <w:t>, tel. 52 50-65-666 wew. 6071)</w:t>
      </w:r>
    </w:p>
    <w:p>
      <w:pPr>
        <w:pStyle w:val="Western"/>
        <w:numPr>
          <w:ilvl w:val="0"/>
          <w:numId w:val="9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po stronie Wykonawcy:</w:t>
      </w:r>
    </w:p>
    <w:p>
      <w:pPr>
        <w:pStyle w:val="Western"/>
        <w:spacing w:lineRule="auto" w:line="276" w:before="0" w:after="0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7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Hlk482941557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Potwierdzeniem spełnienia świadczenia będzie protokół odbioru sporządzony i podpisany przez upoważnionych przedstawicieli str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ustalenia dokonane w trakcie odbioru prac powinny zostać ujęte w protokole odbioru prac, w szczególności postanowienia dotyczące: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eny zgodności i jakości wykonanej pracy z postanowieniami umowy,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ieczności dokonania poprawek i uzupełnień w przypadku stwierdzenia wad w wykonaniu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overflowPunct w:val="true"/>
        <w:autoSpaceDE w:val="true"/>
        <w:spacing w:lineRule="auto" w:line="276"/>
        <w:ind w:left="340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prawki i uzupełnienia wykonanej, ale nieodebranej pracy, Wykonawca zobowiązany jest wykonać w terminie uzgodnionym przez Strony w protokole odbioru bez prawa </w:t>
        <w:br/>
        <w:t>do dodatkowego wynagrodzenia z tego tytuł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overflowPunct w:val="true"/>
        <w:autoSpaceDE w:val="true"/>
        <w:spacing w:lineRule="auto" w:line="276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zliczenie prac nastąpi po ich odebraniu przez Zamawiającego.</w:t>
      </w:r>
    </w:p>
    <w:p>
      <w:pPr>
        <w:pStyle w:val="Normal"/>
        <w:overflowPunct w:val="true"/>
        <w:autoSpaceDE w:val="true"/>
        <w:spacing w:lineRule="auto" w:line="276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482941557"/>
      <w:bookmarkStart w:id="5" w:name="_Hlk482941557"/>
      <w:bookmarkEnd w:id="5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a, że sporządzona przez niego dokumentacja będzie oryginalnym dziełem autorskim i nie będzie naruszać praw autorskich innych osób/podmiotów, w tym również będzie wolna od wad prawnych i fizycznych, które mogłyby spowodować odpowiedzialność Zamawiającego. Ponadto Wykonawca zapewnia, że sporządzona przez Niego dokumentacja nie narusza praw osób trzecich i że prawa autorskie Wykonawcy|</w:t>
        <w:br/>
        <w:t>i autorów poszczególnych opracowań wykonanych w ramach zamówienia nie są ograniczone w zakresie objętym niniejszą umową.</w:t>
      </w:r>
    </w:p>
    <w:p>
      <w:pPr>
        <w:pStyle w:val="Akapitzlist"/>
        <w:numPr>
          <w:ilvl w:val="0"/>
          <w:numId w:val="3"/>
        </w:numPr>
        <w:suppressAutoHyphens w:val="false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rzysługują mu wyłączne prawa autorskie do wszelkich utworów wykorzystywanych przy wykonaniu przedmiotu umowy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twór będący przedmiotem niniejszej umowy nie narusza </w:t>
      </w:r>
      <w:r>
        <w:rPr>
          <w:rFonts w:cs="Times New Roman" w:ascii="Times New Roman" w:hAnsi="Times New Roman"/>
          <w:sz w:val="24"/>
          <w:szCs w:val="24"/>
        </w:rPr>
        <w:t>praw osób trzecich, a w przypadku wystąpienia w tym względzie jakichkolwiek naruszeń, zobowiązuje się ponieść pełną odpowiedzialność odszkodowawczą z tego tytułu. Wykonawca zobowiązany jest zapłacić w terminie 7 dni od wezwania bezsporną część roszczenia osoby trzeciej z wymienionego w zdaniu pierwszym tytułu a w przypadku ewentualnego sporu sądowego zobowiązany przystąpić do procesu po stronie Zamawiającego oraz pokryć koszty procesu poniesione przez Zamawiającego.</w:t>
      </w:r>
    </w:p>
    <w:p>
      <w:pPr>
        <w:pStyle w:val="TextBody"/>
        <w:numPr>
          <w:ilvl w:val="0"/>
          <w:numId w:val="3"/>
        </w:numPr>
        <w:overflowPunct w:val="true"/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korzystanie przez Zamawiającego z przedmiotu zamówienia naruszać będzie prawa osób trzecich, Wykonawca zobowiązany jest do zwrotu kosztów poniesionych przez Zamawiającego na zaspokojenie tych osób oraz do wyrównania wszelkich szkód, jakie Zamawiający poniesie w związku z wyłączeniem lub ograniczeniem możliwości korzystania z dokumentacji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ustalonego w umowie wynagrodzenia, Wykonawca przekazuje na rzecz Zamawiającego autorskie prawa majątkowe do opracowanej przez niego dokumentacji, w 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a do kopiowania, utrwalania, zwielokrotniania, udostępniania, rozpowszechniania dokumentacji, w postaci cyfrowego zapisu, zarówno poprzez umieszczanie dokumentacji jako produktu multimedialnego na nośnikach materialnych, w szczególności pamięci USB, CD, DVD, czy poprzez wprowadzanie do pamięci komputera, jak i poprzez udostępnianie dokumentacji jako produktu multimedialnego w sieciach teleinformatycznych, w szczególności poprzez umieszczenie projektu na serwerze, jednostkach roboczych, w sieci Internet, Intranet, w sieci komputerowej czy pamięci RA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a do kopiowania, utrwalania, zwielokrotniania, udostępniania, rozpowszechniania dokumentacji w postaci materialnych nośników, w szczególności techniką drukarską, reprograficzną czy zapisu magnetycz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a do rozpowszechniania dokumentacji, zarówno w formie materialnych nośników, jak i w postaci cyfrowej, przez publiczne wystawienie, wyświetlanie, odtwarzanie, publiczne udostępnianie, czy elektroniczne komunikowanie dzieła publiczności w taki sposób, aby każdy mógł mieć do niego dostęp w miejscu i czasie przez siebie wybra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a do obrotu oryginałem albo egzemplarzami, na których dokumentację projektową utrwalono przez wprowadzenie do obrotu, udzielenie licencji, użyczenie lub najem oryginału albo jego egzemplarzy, zarówno w formie materialnych nośników dokumentacji, jak i jej cyfrowej postaci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udziela Zamawiającemu wyłącznego prawa do rozporządzania i korzystania z dokumentacji, w szczególności do dokonywania przeróbek i adaptacji dokumentacji bez uszczerbku dla prawa do dokumentacji w wersji utworu pierwotnego (prawa zależne). 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wykonana w ramach umowy może być wykorzystywana przez Zamawiającego bez żadnych ograniczeń, a także przez osoby trzecie po wprowadzeniu jej do obrotu i przeniesieniu na te osoby praw autorskich, o których mowa w ust. 1 i 2.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dalszej sprzedaży, udzielenia licencji, najmu, użyczenia dokumentacji w zakresie nabytych praw autorskich majątkowych bez zgody Wykonawcy i upoważnienia do wykonywania czynności z zakresu zmian, adaptacji, uzupełnień opracowań dzieła.</w:t>
      </w:r>
    </w:p>
    <w:p>
      <w:pPr>
        <w:pStyle w:val="Akapitzlist"/>
        <w:suppressAutoHyphens w:val="false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9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357" w:hanging="357"/>
        <w:jc w:val="both"/>
        <w:rPr/>
      </w:pPr>
      <w:r>
        <w:rPr/>
        <w:t xml:space="preserve">Wykonawca udziela Zamawiającemu dwuletniej gwarancji, której zakres oraz uprawnienia Stron określone zostały w karcie gwarancyjnej stanowiącej załącznik </w:t>
        <w:br/>
        <w:t>nr 2 do umowy.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 xml:space="preserve">Wykonawca udziela Zamawiającemu dwuletniej rękojmi za wady fizyczne dzieła, niezależnie od uprawnień wynikających z gwarancji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10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będą miały zastosowanie przepisy Kodeksu cywiln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niniejszej umowy dokonywane będą na piśmie w formie aneksu pod rygorem nieważności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obowiązują się do polubownego rozstrzygania ewentualnych sporów wynikających z wykonywania niniejszej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braku porozumienia Strony zobowiązują się oddać spór do rozstrzygnięcia przez sąd powszechny właściwy miejscowo dla Zamawiając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wraz z załącznikiem sporządzono w trzech jednobrzmiących egzemplarzach, dwa egzemplarze dla Zamawiającego i jeden egzemplarz dla Wykonawc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umowy są:</w:t>
      </w:r>
    </w:p>
    <w:p>
      <w:pPr>
        <w:pStyle w:val="Normal"/>
        <w:numPr>
          <w:ilvl w:val="1"/>
          <w:numId w:val="11"/>
        </w:numPr>
        <w:overflowPunct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Opis przedmiotu zamówienia,</w:t>
      </w:r>
    </w:p>
    <w:p>
      <w:pPr>
        <w:pStyle w:val="Normal"/>
        <w:numPr>
          <w:ilvl w:val="1"/>
          <w:numId w:val="11"/>
        </w:numPr>
        <w:overflowPunct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Karta Gwarancyjn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ZAMAWIAJĄCY</w:t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283" w:hanging="283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</w:t>
        <w:tab/>
        <w:tab/>
        <w:t xml:space="preserve">  ..................................................</w:t>
      </w:r>
    </w:p>
    <w:p>
      <w:pPr>
        <w:pStyle w:val="Normal"/>
        <w:spacing w:lineRule="auto" w:line="276"/>
        <w:ind w:left="283" w:hanging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pieczęć firmowa)</w:t>
        <w:tab/>
        <w:tab/>
        <w:tab/>
        <w:tab/>
        <w:t xml:space="preserve"> (pieczęć firmowa</w:t>
      </w:r>
    </w:p>
    <w:p>
      <w:pPr>
        <w:pStyle w:val="Normal"/>
        <w:spacing w:lineRule="auto" w:line="276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283" w:hanging="283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</w:t>
        <w:tab/>
        <w:tab/>
        <w:t>.................................................</w:t>
      </w:r>
    </w:p>
    <w:p>
      <w:pPr>
        <w:pStyle w:val="Normal"/>
        <w:spacing w:lineRule="auto" w:line="276"/>
        <w:ind w:left="283" w:hanging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pieczątka i podpis)</w:t>
        <w:tab/>
        <w:tab/>
        <w:tab/>
        <w:t xml:space="preserve">  </w:t>
        <w:tab/>
        <w:t>(pieczątka i podpis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11" w:hanging="227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219" w:hanging="708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927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635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343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051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759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467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1z0">
    <w:name w:val="WW8Num21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abulatory">
    <w:name w:val="tabulatory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MS Sans Serif;Arial" w:hAnsi="MS Sans Serif;Arial" w:cs="MS Sans Serif;Arial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567" w:right="0" w:hanging="0"/>
      <w:jc w:val="both"/>
    </w:pPr>
    <w:rPr>
      <w:rFonts w:ascii="Times New Roman" w:hAnsi="Times New Roman" w:cs="Times New Roman"/>
      <w:sz w:val="2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right="0" w:hanging="408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right" w:pos="284" w:leader="none"/>
        <w:tab w:val="left" w:pos="567" w:leader="none"/>
      </w:tabs>
      <w:ind w:left="408" w:right="0" w:hanging="266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280" w:after="0"/>
      <w:jc w:val="both"/>
    </w:pPr>
    <w:rPr>
      <w:rFonts w:ascii="Times New Roman" w:hAnsi="Times New Roman" w:cs="Times New Roman"/>
      <w:color w:val="000000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/>
      <w:ind w:left="720" w:right="0" w:hanging="0"/>
    </w:pPr>
    <w:rPr>
      <w:rFonts w:ascii="Calibri" w:hAnsi="Calibri" w:eastAsia="SimSun;宋体" w:cs="Calibri"/>
      <w:sz w:val="22"/>
      <w:szCs w:val="22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overflowPunct w:val="true"/>
      <w:autoSpaceDE w:val="true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.bydgoszcz@rdos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09:00Z</dcterms:created>
  <dc:creator>Andrzej Adamski</dc:creator>
  <dc:description/>
  <cp:keywords/>
  <dc:language>en-US</dc:language>
  <cp:lastModifiedBy>user</cp:lastModifiedBy>
  <cp:lastPrinted>2017-07-26T12:09:00Z</cp:lastPrinted>
  <dcterms:modified xsi:type="dcterms:W3CDTF">2017-08-11T11:09:00Z</dcterms:modified>
  <cp:revision>2</cp:revision>
  <dc:subject/>
  <dc:title/>
</cp:coreProperties>
</file>