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 w:val="false"/>
          <w:b w:val="false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UMOWA  O DZIEŁO NR  XX/YY/2017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 ………………………………………… 2017 roku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iędzy: </w:t>
      </w:r>
      <w:r>
        <w:rPr>
          <w:rFonts w:cs="Times New Roman" w:ascii="Times New Roman" w:hAnsi="Times New Roman"/>
          <w:b/>
          <w:sz w:val="24"/>
          <w:szCs w:val="24"/>
        </w:rPr>
        <w:t xml:space="preserve">Skarbem Państwa - Regionalną Dyrekcją Ochrony Środowiska w Bydgoszczy </w:t>
      </w:r>
      <w:r>
        <w:rPr>
          <w:rFonts w:cs="Times New Roman" w:ascii="Times New Roman" w:hAnsi="Times New Roman"/>
          <w:sz w:val="24"/>
          <w:szCs w:val="24"/>
        </w:rPr>
        <w:t xml:space="preserve">z siedzibą przy ul. Dworcowej 81, 85-009  Bydgoszcz, nr Regon 340517837, nr NIP 554-281-72-43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y reprezentuj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 Dombrowicz - Regionalny Dyrektor Ochrony Środowisk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, zwaną dalej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ą reprezentuje:</w:t>
      </w:r>
    </w:p>
    <w:p>
      <w:pPr>
        <w:pStyle w:val="Normal"/>
        <w:spacing w:lineRule="auto" w:line="360"/>
        <w:ind w:lef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działający na podstawie upoważnienia nr ………………………. z dnia ……………. udzielonego przez 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1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i przedmiot umow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sporządzenie ekspertyzy określającej metody i częstotliwość zabiegów przemodelowania składu i struktury ichtiofauny w jeziorach ze zwiększeniem udziału ryb drapieżnych i eliminacją karpiowatych </w:t>
        <w:br/>
        <w:t>i roślinożernych w wybranych jeziorach obszaru Natura 2000 Pojezierze Gnieźnieńskie PLH300026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mawia, a Wykonawca przyjmuje do realizacji wykonanie ekspertyzy zgodnie z wytycznymi, zakresem i terminami, które zostały określone w „Opisie przedmiotu zamówienia”, stanowiącym załącznik nr 1 do niniejszej umowy </w:t>
        <w:br/>
        <w:t>i będącym jej integralną częścią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§ 2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apy i terminy</w:t>
      </w:r>
    </w:p>
    <w:p>
      <w:pPr>
        <w:pStyle w:val="Normal"/>
        <w:widowControl w:val="false"/>
        <w:numPr>
          <w:ilvl w:val="0"/>
          <w:numId w:val="16"/>
        </w:numPr>
        <w:overflowPunct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nie stanowiące przedmiot umowy należy wykonać do dnia 13 października 2017 r. Nie przewiduje się podziału zadania na etap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zakres oraz terminy realizacji prac określono </w:t>
      </w:r>
      <w:r>
        <w:rPr>
          <w:rFonts w:cs="Times New Roman" w:ascii="Times New Roman" w:hAnsi="Times New Roman"/>
          <w:bCs/>
          <w:sz w:val="24"/>
          <w:szCs w:val="24"/>
        </w:rPr>
        <w:t xml:space="preserve">w załączniku </w:t>
        <w:br/>
        <w:t>nr 1 do niniejszej umowy.</w:t>
      </w:r>
    </w:p>
    <w:p>
      <w:pPr>
        <w:pStyle w:val="Normal"/>
        <w:widowControl w:val="false"/>
        <w:numPr>
          <w:ilvl w:val="0"/>
          <w:numId w:val="16"/>
        </w:numPr>
        <w:overflowPunct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rac stanowić będzie końcowy odbiór wykonania umowy.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3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bowiązki Stron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 zobowiązuje się do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rzeprowadzenia prac oraz przygotowania ekspertyzy stanowiącej przedmiot niniejszej umowy kosztem i staraniem własnym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rzestrzegania zakresu i terminów określonych w załączniku nr 1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iezwłocznego informowania, na prośbę lub wniosek Zamawiającego, o postępie prowadzonych prac na każdym ich etapie, w tym przedkładanie pisemnych sprawozdań z dotychczas wykonanych prac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tosowania się do wytycznych i wskazówek dotyczących realizacji przedmiotu zamówienia udzielanych przez Zamawiającego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isemnego zgłoszenia spełnienia świadczenia wraz z potwierdzeniem gotowości do odbioru oraz przedkładania sporządzonej przez niego dokumentacji w ramach danego etapu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mawiający zobowiązuje się do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eżącego informowania Wykonawcy o wszelkich warunkach i ustaleniach, mogących mieć wpływ na realizację zamówienia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uwania nad terminowością i jakością wykonywanej ekspertyzy poprzez kontrolę Wykonawcy, w tym poprzez żądanie informacji o postępie  prac na każdym ich etap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4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wota i warunki zapłat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spacing w:lineRule="auto" w:line="360" w:before="0" w:after="0"/>
        <w:ind w:left="284" w:right="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ustalają wysokość wynagrodzenia Wykonawcy za </w:t>
      </w:r>
      <w:r>
        <w:rPr>
          <w:rFonts w:cs="Times New Roman" w:ascii="Times New Roman" w:hAnsi="Times New Roman"/>
          <w:color w:val="000000"/>
          <w:sz w:val="24"/>
          <w:szCs w:val="24"/>
        </w:rPr>
        <w:t>spełnienie świadczenia</w:t>
      </w:r>
      <w:r>
        <w:rPr>
          <w:rFonts w:cs="Times New Roman" w:ascii="Times New Roman" w:hAnsi="Times New Roman"/>
          <w:sz w:val="24"/>
          <w:szCs w:val="24"/>
        </w:rPr>
        <w:t xml:space="preserve"> w kwocie ……………………. (słownie: …………………………………………….) PLN brutto wraz z podatkiem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, o którym mowa w ust. 1 ma charakter ryczałtowy i płatne jest przelewem na podany w fakturze rachunek Wykonawcy na podstawie wystawionej prawidłowo faktury VAT, po uprzednim odbiorze prac bez zastrzeżeń ze strony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rąc pod uwagę okoliczność, iż wynagrodzenie Wykonawcy finansowane jest </w:t>
        <w:br/>
        <w:t xml:space="preserve">ze środków Wojewódzkiego Funduszu Ochrony Środowiska i Gospodarki Wodnej </w:t>
        <w:br/>
        <w:t>w Toruniu, Strony umowy ustalają, iż termin zapłaty nie będzie dłuższy niż 60 dni, zgodnie z powszechnie obowiązującymi przepisami prawa o charakterze bezwzględ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dostarczenia faktury na adres Zamawiającego lub przesłania jej w formie elektronicznej na adres e-mailowy kancelaria.bydgoszcz@rdos.gov.p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y wynagrodzenia wskazane w ust. 1 obejmują także wynagrodzenie za przeniesienie na Zamawiającego autorskich praw majątkowych do utworzonego dzieła, zgodnie z postanowieniami § 8 niniejszej umowy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dzień zapłaty Strony przyjmują dzień obciążenia rachunku bankowego Zamawiającego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5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ary umowne, odstąpienie od umowy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obowiązany jest do zapłaty Zamawiającemu kary umownej w wysokości 10 % wynagrodzenia brutto, określonego w § 4 ust. 1 umowy, zwanego w dalszej części wynagrodzeniem brutto, z tytułu:</w:t>
      </w:r>
    </w:p>
    <w:p>
      <w:pPr>
        <w:pStyle w:val="Akapitzlist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ewykonania lub nienależytego wykonania umowy przez Wykonawcę,</w:t>
      </w:r>
    </w:p>
    <w:p>
      <w:pPr>
        <w:pStyle w:val="Akapitzlist"/>
        <w:numPr>
          <w:ilvl w:val="0"/>
          <w:numId w:val="17"/>
        </w:numPr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ąpienia od umowy przez Zamawiającego, gdy opóźnienie w wykonaniu świadczenia  przekroczy 14 dni z winy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4" w:leader="none"/>
        </w:tabs>
        <w:overflowPunct w:val="true"/>
        <w:autoSpaceDE w:val="true"/>
        <w:spacing w:lineRule="auto" w:line="36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opóźnienia w wykonaniu etapów świadczenia lub opóźnienia </w:t>
        <w:br/>
        <w:t>w usunięciu stwierdzonych podczas odbioru wa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z przyczyn leżących po stronie </w:t>
      </w:r>
      <w:r>
        <w:rPr>
          <w:rFonts w:cs="Times New Roman" w:ascii="Times New Roman" w:hAnsi="Times New Roman"/>
          <w:sz w:val="24"/>
          <w:szCs w:val="24"/>
        </w:rPr>
        <w:t xml:space="preserve">Wykonawcy, Zamawiający ma prawo do naliczenia kar umownych w wysokości 1 % wynagrodzenia brutto za każdy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ozpoczęty</w:t>
      </w:r>
      <w:r>
        <w:rPr>
          <w:rFonts w:cs="Times New Roman" w:ascii="Times New Roman" w:hAnsi="Times New Roman"/>
          <w:sz w:val="24"/>
          <w:szCs w:val="24"/>
        </w:rPr>
        <w:t xml:space="preserve"> dzień zwłok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do dochodzenia odszkodowania przekraczającego wysokość zastrzeżonej kary umow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dokonać potrącenia kar umownych z wynagrodzenia Wykonawcy na podstawie art. 498 Kodeksu Cywiln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4" w:leader="none"/>
        </w:tabs>
        <w:overflowPunct w:val="true"/>
        <w:autoSpaceDE w:val="true"/>
        <w:spacing w:lineRule="auto" w:line="36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może odstąpić od umowy bez konieczności wyznaczania Wykonawcy terminu dodatkowego i bez ponoszenia kosztów za wykonane prace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dy opóźnienie w wykonaniu świadczenia  przekroczy 14 dni,</w:t>
      </w:r>
    </w:p>
    <w:p>
      <w:pPr>
        <w:pStyle w:val="Tekstpodstawowywcity21"/>
        <w:tabs>
          <w:tab w:val="right" w:pos="284" w:leader="none"/>
          <w:tab w:val="left" w:pos="408" w:leader="none"/>
          <w:tab w:val="left" w:pos="567" w:leader="none"/>
        </w:tabs>
        <w:spacing w:lineRule="auto" w:line="360"/>
        <w:ind w:left="567" w:hanging="283"/>
        <w:rPr/>
      </w:pPr>
      <w:r>
        <w:rPr>
          <w:color w:val="000000"/>
          <w:sz w:val="24"/>
          <w:szCs w:val="24"/>
        </w:rPr>
        <w:t>2) gdy Wykonawca wykonuje dzieło w sposób wadliwy albo sprzeczny z umową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W przypadku odstąpienia od umowy, z przyczyn określonych w ust. 5 pkt 1 - 2, Wykonawca jest zobowiązany zwrócić Zamawiającemu całą otrzymaną kwotę wynagrodzenia, o ile zostało ono wypłacone przed złożeniem oświadczenia o odstąpieniu od 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półpraca Stron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zobowiązują się do wzajemnego informowania o wszelkich istotnych ustaleniach związanych z wykonywaniem świadczenia, które w ich ocenie mogą mieć wpływ na realizację zamówieni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bieżących kontaktów w sprawach dotyczących wykonania świadczenia, w tym wyznaczania terminów i dokonywania odbiorów prac oraz reprezentowania interesów Stron, upoważnieni są:</w:t>
      </w:r>
    </w:p>
    <w:p>
      <w:pPr>
        <w:pStyle w:val="Western"/>
        <w:numPr>
          <w:ilvl w:val="0"/>
          <w:numId w:val="13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po stronie Zamawiającego:</w:t>
      </w:r>
    </w:p>
    <w:p>
      <w:pPr>
        <w:pStyle w:val="Western"/>
        <w:spacing w:lineRule="auto" w:line="360" w:before="0" w:after="0"/>
        <w:ind w:left="360" w:hanging="0"/>
        <w:rPr/>
      </w:pPr>
      <w:r>
        <w:rPr>
          <w:sz w:val="24"/>
          <w:szCs w:val="24"/>
        </w:rPr>
        <w:t xml:space="preserve">Pani Katarzyna Topolska – specjalista w Wydziale Ochrony Przyrody (e-mail </w:t>
      </w:r>
      <w:r>
        <w:rPr>
          <w:rStyle w:val="InternetLink"/>
          <w:color w:val="000000"/>
          <w:sz w:val="24"/>
          <w:szCs w:val="24"/>
          <w:u w:val="none"/>
        </w:rPr>
        <w:t>katarzyna.topolska.bydgoszcz@rdos.gov.pl</w:t>
      </w:r>
      <w:r>
        <w:rPr>
          <w:sz w:val="24"/>
          <w:szCs w:val="24"/>
        </w:rPr>
        <w:t>, tel. 52 50-65-666 wew. 6025)</w:t>
      </w:r>
    </w:p>
    <w:p>
      <w:pPr>
        <w:pStyle w:val="Western"/>
        <w:numPr>
          <w:ilvl w:val="0"/>
          <w:numId w:val="13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po stronie Wykonawcy:</w:t>
      </w:r>
    </w:p>
    <w:p>
      <w:pPr>
        <w:pStyle w:val="Western"/>
        <w:spacing w:lineRule="auto" w:line="36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biór pra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rac nastąpi po uprzednim pisemnym zgłoszeniu przez Wykonawcę o spełnieniu świadczenia i gotowości do odbioru. Odbiór zostanie potwierdzony stosownym protokoł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ustalenia dokonane w trakcie odbioru prac powinny zostać ujęte w protokole odbioru prac. Obligatoryjnie, w protokole odbioru prac muszą zostać zawarte postanowienia dotyczące: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eny zgodności i jakości wykonanej pracy z postanowieniami umowy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ieczności dokonania poprawek i uzupełnień w przypadku stwierdzenia wad lub usterek w wykonani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overflowPunct w:val="true"/>
        <w:autoSpaceDE w:val="true"/>
        <w:spacing w:lineRule="auto" w:line="360"/>
        <w:ind w:left="34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prawki i uzupełnienia wykonanej, ale nieodebranej pracy, Wykonawca zobowiązany jest wykonać w terminie uzgodnionym przez Strony w protokole odbioru bez prawa </w:t>
        <w:br/>
        <w:t>do dodatkowego wynagrodzenia z tego tytu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overflowPunct w:val="true"/>
        <w:autoSpaceDE w:val="true"/>
        <w:spacing w:lineRule="auto" w:line="360"/>
        <w:ind w:left="34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liczenie prac nastąpi po ich odebraniu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overflowPunct w:val="true"/>
        <w:autoSpaceDE w:val="true"/>
        <w:spacing w:lineRule="auto" w:line="360"/>
        <w:ind w:left="34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rac bez zastrzeżeń ze strony Zamawiającego stanowi odbiór ostateczny i jest równoznaczny z zakończeniem zobowiązania ze strony Wykonawcy.</w:t>
      </w:r>
    </w:p>
    <w:p>
      <w:pPr>
        <w:pStyle w:val="Normal"/>
        <w:overflowPunct w:val="true"/>
        <w:autoSpaceDE w:val="true"/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autorskie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ewnia, że sporządzona przez niego dokumentacja będzie oryginalnym dziełem autorskim i nie będą naruszać praw autorskich innych osób/podmiotów, w tym również będą wolne od wad prawnych i fizycznych, które mogłyby spowodować odpowiedzialność Zamawiającego. Ponadto Wykonawca zapewnia, że sporządzona przez Niego dokumentacja nie narusza praw osób trzecich i że prawa autorskie Wykonawcy i autorów poszczególnych opracowań wykonanych w ramach zamówienia nie są ograniczone w zakresie objętym niniejszą umową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ysługują mu wyłączne prawa autorskie do wszelkich utworów wykorzystywanych przy wykonaniu przedmiotu umowy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twór będący przedmiotem niniejszej umowy nie narusza </w:t>
      </w:r>
      <w:r>
        <w:rPr>
          <w:rFonts w:cs="Times New Roman" w:ascii="Times New Roman" w:hAnsi="Times New Roman"/>
          <w:sz w:val="24"/>
          <w:szCs w:val="24"/>
        </w:rPr>
        <w:t>praw osób trzecich, a w przypadku wystąpienia w tym względzie jakichkolwiek naruszeń, zobowiązuje się ponieść pełną odpowiedzialność odszkodowawczą z tego tytułu. Wykonawca zobowiązany jest zapłacić w terminie 7 dni od wezwania bezsporną część roszczenia osoby trzeciej z wymienionego w zdaniu pierwszym tytułu a w przypadku ewentualnego sporu sądowego zobowiązany przystąpić do procesu po stronie Zamawiającego oraz pokryć koszty procesu poniesione przez Zamawiającego.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korzystanie przez Zamawiającego z przedmiotu zamówienia naruszać będzie prawa osób trzecich, Wykonawca zobowiązany jest do zwrotu kosztów poniesionych przez Zamawiającego na zaspokojenie tych osób oraz do wyrównania wszelkich szkód, jakie Zamawiający poniesie w związku z wyłączeniem lub ograniczeniem możliwości korzystania z dokumentacji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ustalonego w umowie wynagrodzenia, Wykonawca przekazuje na rzecz Zamawiającego autorskie prawa majątkowe do opracowanej przez niego dokumentacji, w 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wa do kopiowania, utrwalania, zwielokrotniania, udostępniania, rozpowszechniania dokumentacji, w postaci cyfrowego zapisu, zarówno poprzez umieszczanie dokumentacji jako produktu multimedialnego na nośnikach materialnych, w szczególności pamięci USB, CD, DVD, czy poprzez wprowadzanie do pamięci komputera, jak i poprzez udostępnianie dokumentacji jako produktu multimedialnego w sieciach teleinformatycznych, w szczególności poprzez umieszczenie projektu na serwerze, jednostkach roboczych, w sieci Internet, Intranet, w sieci komputerowej czy pamięci RA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wa do kopiowania, utrwalania, zwielokrotniania, udostępniania, rozpowszechniania dokumentacji w postaci materialnych nośników, w szczególności techniką drukarską, reprograficzną czy zapisu magnetycz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wa do rozpowszechniania dokumentacji projektowej, zarówno w formie materialnych nośników, jak i w postaci cyfrowej, przez publiczne wystawienie, wyświetlanie, odtwarzanie, publiczne udostępnianie, czy elektroniczne komunikowanie dzieła publiczności w taki sposób, aby każdy mógł mieć do niego dostęp w miejscu i czasie przez siebie wybra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a do obrotu oryginałem albo egzemplarzami, na których dokumentację projektową utrwalono przez wprowadzenie do obrotu, udzielenie licencji, użyczenie lub najem oryginału albo jego egzemplarzy, zarówno w formie materialnych nośników dokumentacji, jak i jej cyfrowej postaci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Zamawiającemu wyłącznego prawa do rozporządzania i korzystania z dokumentacji projektowej, w szczególności do dokonywania przeróbek </w:t>
        <w:br/>
        <w:t xml:space="preserve">i adaptacji dokumentacji projektowej bez uszczerbku dla prawa do dokumentacji projektowej w wersji utworu pierwotnego (prawa zależne). Wykonawca w szczególności wyraża zgodę na dokonywanie zmian i przeróbek w przekazanej dokumentacji projektowej wynikających z potrzeby zmiany rozwiązań projektowych, materiałów, ograniczania wydatków, wprowadzania zaleceń, zwielokrotniania projektu w postaci cyfrowej itp., jak również udostępnianie projektu osobom trzecim w celu sporządzenia projektu wykonawczego dotyczącego działań ochronnych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projektowa wykonana w ramach umowy może być wykorzystywana przez Zamawiającego bez żadnych ograniczeń, a także przez osoby trzecie po wprowadzeniu jej do obrotu i przeniesieniu na te osoby praw autorskich, o których mowa w ust. 1 i 2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dalszej sprzedaży, udzielenia licencji, najmu, użyczenia dokumentacji projektowej w zakresie nabytych praw autorskich majątkowych bez zgody Wykonawcy i upoważnienia do wykonywania czynności z zakresu zmian, adaptacji, uzupełnień opracowań dzieła osobom mającym odpowiednie uprawnienia i doświadczenie przy projektowaniu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9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dzielanie gwarancji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ind w:left="357" w:hanging="357"/>
        <w:jc w:val="both"/>
        <w:rPr/>
      </w:pPr>
      <w:r>
        <w:rPr/>
        <w:t xml:space="preserve">Wykonawca udziela Zamawiającemu dwuletniej gwarancji, której zakres oraz uprawnienia Stron określone zostały w karcie gwarancyjnej stanowiącej załącznik </w:t>
        <w:br/>
        <w:t>nr 2 do umowy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/>
      </w:pPr>
      <w:r>
        <w:rPr/>
        <w:t xml:space="preserve">Wykonawca udziela Zamawiającemu dwuletniej rękojmi za wady fizyczne dzieła, niezależnie od uprawnień wynikających z gwarancj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10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będą miały zastosowanie przepisy Kodeksu cywilnego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niniejszej umowy dokonywane będą na piśmie w formie aneksu pod rygorem nieważnośc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obowiązują się do polubownego rozstrzygania ewentualnych sporów wynikających z wykonywania niniejszej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braku porozumienia Strony zobowiązują się oddać spór do rozstrzygnięcia przez sąd powszechny właściwy miejscowo dla Zamawiającego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wraz z załącznikami sporządzono w trzech jednobrzmiących egzemplarzach, dwa egzemplarze dla Zamawiającego i jeden egzemplarz dla Wykonawc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umowy są:</w:t>
      </w:r>
    </w:p>
    <w:p>
      <w:pPr>
        <w:pStyle w:val="Normal"/>
        <w:numPr>
          <w:ilvl w:val="1"/>
          <w:numId w:val="18"/>
        </w:numPr>
        <w:overflowPunct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Opis przedmiotu zamówienia,</w:t>
      </w:r>
    </w:p>
    <w:p>
      <w:pPr>
        <w:pStyle w:val="Normal"/>
        <w:numPr>
          <w:ilvl w:val="1"/>
          <w:numId w:val="18"/>
        </w:numPr>
        <w:overflowPunct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Karta Gwarancyjna.</w:t>
      </w:r>
    </w:p>
    <w:p>
      <w:pPr>
        <w:pStyle w:val="Normal"/>
        <w:overflowPunct w:val="true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ZAMAWIAJĄCY</w:t>
        <w:tab/>
        <w:tab/>
        <w:tab/>
        <w:t>WYKONAWC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...............................................</w:t>
        <w:tab/>
        <w:tab/>
        <w:t xml:space="preserve">  ..................................................</w:t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pieczęć firmowa)</w:t>
        <w:tab/>
        <w:tab/>
        <w:tab/>
        <w:tab/>
        <w:t xml:space="preserve"> (pieczęć firmowa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/>
        <w:t>................................................</w:t>
        <w:tab/>
        <w:tab/>
        <w:t>.................................................</w:t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pieczątka i podpis)</w:t>
        <w:tab/>
        <w:tab/>
        <w:tab/>
        <w:t xml:space="preserve">  </w:t>
        <w:tab/>
        <w:t>(pieczątka i podpi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11" w:hanging="227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19" w:hanging="70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927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635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343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051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759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467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abulatory">
    <w:name w:val="tabulatory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MS Sans Serif;Arial" w:hAnsi="MS Sans Serif;Arial" w:cs="MS Sans Serif;Arial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ascii="MS Sans Serif;Arial" w:hAnsi="MS Sans Serif;Arial" w:cs="MS Sans Serif;Arial"/>
    </w:rPr>
  </w:style>
  <w:style w:type="character" w:styleId="StopkaZnak">
    <w:name w:val="Stopka Znak"/>
    <w:qFormat/>
    <w:rPr>
      <w:rFonts w:ascii="MS Sans Serif;Arial" w:hAnsi="MS Sans Serif;Arial" w:cs="MS Sans Serif;Arial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567" w:hanging="0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right" w:pos="284" w:leader="none"/>
        <w:tab w:val="left" w:pos="567" w:leader="none"/>
      </w:tabs>
      <w:ind w:left="408" w:hanging="266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280" w:after="0"/>
      <w:jc w:val="both"/>
    </w:pPr>
    <w:rPr>
      <w:rFonts w:ascii="Times New Roman" w:hAnsi="Times New Roman" w:cs="Times New Roman"/>
      <w:color w:val="000000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/>
      <w:ind w:left="720" w:hanging="0"/>
    </w:pPr>
    <w:rPr>
      <w:rFonts w:ascii="Calibri" w:hAnsi="Calibri" w:eastAsia="SimSun;宋体" w:cs="Calibri"/>
      <w:sz w:val="22"/>
      <w:szCs w:val="22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33:00Z</dcterms:created>
  <dc:creator>Andrzej Adamski</dc:creator>
  <dc:description/>
  <cp:keywords/>
  <dc:language>en-US</dc:language>
  <cp:lastModifiedBy>Katarzyna Topolska</cp:lastModifiedBy>
  <cp:lastPrinted>2015-07-01T09:12:00Z</cp:lastPrinted>
  <dcterms:modified xsi:type="dcterms:W3CDTF">2017-08-08T08:43:00Z</dcterms:modified>
  <cp:revision>11</cp:revision>
  <dc:subject/>
  <dc:title/>
</cp:coreProperties>
</file>