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41020</wp:posOffset>
                </wp:positionV>
                <wp:extent cx="31623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.65pt;mso-wrap-distance-left:0pt;mso-wrap-distance-right:7.05pt;mso-wrap-distance-top:0pt;mso-wrap-distance-bottom:0pt;margin-top:42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ge">
                  <wp:posOffset>2026920</wp:posOffset>
                </wp:positionV>
                <wp:extent cx="17018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alna Dyrekcja Ochrony Środowiska w Bydgosz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l. Dworcowa 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-009 Bydgosz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.65pt;mso-wrap-distance-left:7.05pt;mso-wrap-distance-right:7.05pt;mso-wrap-distance-top:0pt;mso-wrap-distance-bottom:0pt;margin-top:159.6pt;mso-position-vertical-relative:page;margin-left:309.4pt;mso-position-horizontal-relative:page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gionalna Dyrekcja Ochrony Środowiska w Bydgoszcz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l. Dworcowa 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5-009 Bydgosz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41020</wp:posOffset>
                </wp:positionV>
                <wp:extent cx="2633980" cy="777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łącznik nr 1 do zapytania ofertowego nr WOF.261.5.2015.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, dnia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61.25pt;mso-wrap-distance-left:7.05pt;mso-wrap-distance-right:0pt;mso-wrap-distance-top:0pt;mso-wrap-distance-bottom:0pt;margin-top:42.6pt;mso-position-vertical-relative:page;margin-left:57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łącznik nr 1 do zapytania ofertowego nr WOF.261.5.2015.A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, dnia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5254"/>
        <w:gridCol w:w="3589"/>
        <w:gridCol w:w="1860"/>
        <w:gridCol w:w="1860"/>
        <w:gridCol w:w="1860"/>
        <w:gridCol w:w="955"/>
      </w:tblGrid>
      <w:tr>
        <w:trPr>
          <w:trHeight w:val="375" w:hRule="atLeast"/>
        </w:trPr>
        <w:tc>
          <w:tcPr>
            <w:tcW w:w="155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ularz cenowy</w:t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Przez przesyłkę mniejszą rozumie się przesyłki nie większe niż 23 cm x 32,50 cm x 2 cm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Przez przesyłkę większą rozumie się przesyłki większe niż 23 cm x 32,50 cm x 2 cm nie większe niż – suma długości, szerokości i wysokości 90 cm, przy czym największy z tych wymiarów (długość) nie może przekroczyć 60 c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 Największy wymiar paczek pocztowych nie może przekroczyć 1500 mm, a suma długości i największego obwodu mierzonego w innym kierunku niż długość nie może przekroczyć 3000 mm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655820</wp:posOffset>
                </wp:positionV>
                <wp:extent cx="9074150" cy="71215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712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4980"/>
                              <w:gridCol w:w="2015"/>
                              <w:gridCol w:w="1440"/>
                              <w:gridCol w:w="1945"/>
                              <w:gridCol w:w="1120"/>
                              <w:gridCol w:w="2390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dzaj przesyłk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zacowane ilości w okresie trwania umow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1 szt. zgodnie z Cennikiem na dzień składania oferty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artoś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nierejestrowane waga 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nierejestrowane waga 351 – 1000 g                 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nierejestrowane waga 1001 – 2000 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krajow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rejestrowane waga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0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waga 351-100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waga 1001 – 200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krajow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/priorytetowe-ekspresowe / do 350 g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krajowe rejestrowane/priorytetowe-ekspresowe / waga 351-100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zesyłki krajowe rejestrowane /priorytetowe-ekspresowe/ waga 1001 – 2000  g  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mniej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a więks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twierdzenie odbioru zagraniczne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/priorytetowe-ekspresowe/ waga do 35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p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/priorytetowe-ekspresowe/ waga 351-1000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esyłki zagraniczne rejestrowane  /priorytetowe-ekspresowe/ waga 1001 – 2000  g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A8A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560.75pt;mso-wrap-distance-left:7.05pt;mso-wrap-distance-right:7.05pt;mso-wrap-distance-top:0pt;mso-wrap-distance-bottom:0pt;margin-top:366.6pt;mso-position-vertical-relative:page;margin-left: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4980"/>
                        <w:gridCol w:w="2015"/>
                        <w:gridCol w:w="1440"/>
                        <w:gridCol w:w="1945"/>
                        <w:gridCol w:w="1120"/>
                        <w:gridCol w:w="2390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9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dzaj przesyłk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zacowane ilości w okresie trwania umow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ena 1 szt. zgodnie z Cennikiem na dzień składania oferty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artość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nierejestrowane waga  do 35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nierejestrowane waga 351 – 1000 g                 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nierejestrowane waga 1001 – 2000 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krajow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rejestrowane waga do 35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0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waga 351-100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waga 1001 – 200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krajow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/priorytetowe-ekspresowe / do 350 g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krajowe rejestrowane/priorytetowe-ekspresowe / waga 351-1000 g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zesyłki krajowe rejestrowane /priorytetowe-ekspresowe/ waga 1001 – 2000  g  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mniej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a więks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twierdzenie odbioru zagraniczne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/priorytetowe-ekspresowe/ waga do 350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p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/priorytetowe-ekspresowe/ waga 351-1000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esyłki zagraniczne rejestrowane  /priorytetowe-ekspresowe/ waga 1001 – 2000  g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A8A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4962"/>
        <w:gridCol w:w="1984"/>
        <w:gridCol w:w="1418"/>
        <w:gridCol w:w="1984"/>
        <w:gridCol w:w="1134"/>
        <w:gridCol w:w="2410"/>
      </w:tblGrid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odbioru zagrani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yłki zagraniczne rejestrowane /ekonomiczne/ waga do 350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yłki zagraniczne rejestrowane /ekonomiczne/ waga 351-1000 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 /ekonomiczne/ waga 1001 – 2000  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odbioru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do 1 k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1 kg do 2 k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2 kg do 5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i ekonomiczne ponad 5 kg do 10 kg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i ekonomiczne ponad 10 kg do 15 kg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15 kg do 20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ekonomiczne ponad 20 kg do 30 kg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iór przesyłek pocztowyc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ni robocz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11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cena usług w całym okresie realizacj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286" w:hanging="0"/>
        <w:rPr/>
      </w:pPr>
      <w:r>
        <w:rPr/>
      </w:r>
    </w:p>
    <w:p>
      <w:pPr>
        <w:pStyle w:val="Normal"/>
        <w:spacing w:lineRule="auto" w:line="360"/>
        <w:ind w:right="-286" w:hanging="0"/>
        <w:rPr/>
      </w:pPr>
      <w:r>
        <w:rPr/>
      </w:r>
    </w:p>
    <w:p>
      <w:pPr>
        <w:pStyle w:val="Normal"/>
        <w:spacing w:lineRule="auto" w:line="360"/>
        <w:ind w:right="-286" w:hanging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Miejscowość  ___________________________</w:t>
      </w:r>
    </w:p>
    <w:p>
      <w:pPr>
        <w:pStyle w:val="Normal"/>
        <w:spacing w:lineRule="auto" w:line="360"/>
        <w:ind w:right="-28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ata  __________________________________</w:t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</w:t>
        <w:tab/>
        <w:t xml:space="preserve">   </w:t>
        <w:tab/>
        <w:t xml:space="preserve">                                                      (</w:t>
      </w:r>
      <w:r>
        <w:rPr>
          <w:rFonts w:cs="Arial" w:ascii="Arial" w:hAnsi="Arial"/>
          <w:sz w:val="16"/>
          <w:szCs w:val="16"/>
        </w:rPr>
        <w:t>uprawniony przedstawiciel wykonawcy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 </w:t>
        <w:tab/>
        <w:t xml:space="preserve">                                                                                    /pieczęć imienna i podpis/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5:00Z</dcterms:created>
  <dc:creator>dobrowolskij</dc:creator>
  <dc:description/>
  <cp:keywords/>
  <dc:language>en-US</dc:language>
  <cp:lastModifiedBy>user</cp:lastModifiedBy>
  <cp:lastPrinted>2014-05-14T12:07:00Z</cp:lastPrinted>
  <dcterms:modified xsi:type="dcterms:W3CDTF">2015-06-24T10:55:00Z</dcterms:modified>
  <cp:revision>2</cp:revision>
  <dc:subject/>
  <dc:title> </dc:title>
</cp:coreProperties>
</file>