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ZÓ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OSÓB UCZESTNICZĄCYCH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otyczy zadania: </w:t>
      </w: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alizacja działań ochronnych w rezerwacie przyrody Jezioro Wieleckie.</w:t>
      </w:r>
      <w:r>
        <w:rPr>
          <w:rFonts w:cs="Times New Roman" w:ascii="Times New Roman" w:hAnsi="Times New Roman"/>
          <w:bCs/>
          <w:i/>
          <w:sz w:val="24"/>
          <w:szCs w:val="24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e zamówienie wykonywać będzie/ą następujący ekspert/ci z dziedziny hydrologia lub hydrogeologia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260"/>
        <w:gridCol w:w="4792"/>
        <w:gridCol w:w="4790"/>
      </w:tblGrid>
      <w:tr>
        <w:trPr>
          <w:trHeight w:val="47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Zakres czynności, które będą wykonywane przez osobę podczas realizacji przedmiotu zamówieni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świadczenie</w:t>
            </w:r>
          </w:p>
        </w:tc>
      </w:tr>
      <w:tr>
        <w:trPr>
          <w:trHeight w:val="1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 ……….……..dnia ………......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7788" w:firstLine="70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podpis/y osób upoważnionych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08:00Z</dcterms:created>
  <dc:creator>Przemek Doboszewski</dc:creator>
  <dc:description/>
  <cp:keywords/>
  <dc:language>en-US</dc:language>
  <cp:lastModifiedBy>user</cp:lastModifiedBy>
  <cp:lastPrinted>2014-08-01T12:25:00Z</cp:lastPrinted>
  <dcterms:modified xsi:type="dcterms:W3CDTF">2014-08-01T12:08:00Z</dcterms:modified>
  <cp:revision>2</cp:revision>
  <dc:subject/>
  <dc:title/>
</cp:coreProperties>
</file>