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AZU WYKONANYCH USŁU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tyczy zadania: </w:t>
      </w: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alizacja działań ochronnych w rezerwacie przyrody Jezioro Wieleckie</w:t>
      </w:r>
      <w:r>
        <w:rPr>
          <w:rFonts w:cs="Times New Roman" w:ascii="Times New Roman" w:hAnsi="Times New Roman"/>
          <w:bCs/>
          <w:i/>
          <w:sz w:val="24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okresie ostatnich 3 lat (przed dniem wszczęcia postępowania o udzielenie zamówienia) wykonałem (wykonaliśmy), a jeżeli okres działalności jest krótszy - w tym okresie, następujące usług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94"/>
        <w:gridCol w:w="2980"/>
        <w:gridCol w:w="3369"/>
        <w:gridCol w:w="33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krótki opis usługi. Opis ten musi zawierać informacje zawarte w warunkach udziału w postępowaniu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koń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/mm/rrrr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usługi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leceniodaw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niniejszego wykazu załączamy dokumenty potwierdzające, że wymienione powyżej usługi zostały wykonane należycie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 ……….……..dnia ………......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788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/y osób upoważnionych)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08:00Z</dcterms:created>
  <dc:creator>Przemek Doboszewski</dc:creator>
  <dc:description/>
  <cp:keywords/>
  <dc:language>en-US</dc:language>
  <cp:lastModifiedBy>user</cp:lastModifiedBy>
  <cp:lastPrinted>2014-08-01T10:35:00Z</cp:lastPrinted>
  <dcterms:modified xsi:type="dcterms:W3CDTF">2014-08-01T12:08:00Z</dcterms:modified>
  <cp:revision>2</cp:revision>
  <dc:subject/>
  <dc:title/>
</cp:coreProperties>
</file>