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5529" w:hanging="0"/>
        <w:jc w:val="left"/>
        <w:rPr/>
      </w:pPr>
      <w:r>
        <w:rPr/>
        <w:t>Załącznik nr 1 do zapytania ofertowego nr</w:t>
        <w:br/>
        <w:t xml:space="preserve"> WOA.261.34.2020.KP</w:t>
      </w:r>
    </w:p>
    <w:p>
      <w:pPr>
        <w:pStyle w:val="TextBody"/>
        <w:spacing w:lineRule="auto" w:line="276"/>
        <w:ind w:left="5529" w:hanging="0"/>
        <w:jc w:val="left"/>
        <w:rPr/>
      </w:pPr>
      <w:r>
        <w:rPr/>
      </w:r>
    </w:p>
    <w:p>
      <w:pPr>
        <w:pStyle w:val="TextBody"/>
        <w:spacing w:lineRule="auto" w:line="276"/>
        <w:ind w:left="5529" w:hanging="5245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TextBody"/>
        <w:spacing w:lineRule="auto" w:line="276"/>
        <w:ind w:left="284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spacing w:lineRule="auto" w:line="276"/>
        <w:ind w:left="284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zedmiotem zamówienia jest świadczenie usług porządkowo– czystościowych w pomieszczeniach RDOŚ w Bydgoszczy (piętro - VII, VI, V, IV, III), w tym w pomieszczeniu wynajmowanym dla Koordynatora regionalnego w ramach projektu nr POIS.02.04.00-00-0191/16 pn.: „Inwentaryzacja cennych siedlisk przyrodniczych kraju, gatunków występujących w ich obrębie oraz stworzenie Banku Danych o Zasobach Przyrodniczych” (piętro - VI, pok. 612).</w:t>
      </w:r>
    </w:p>
    <w:p>
      <w:pPr>
        <w:pStyle w:val="TextBody"/>
        <w:spacing w:lineRule="auto" w:line="276"/>
        <w:ind w:left="284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lineRule="auto" w:line="276"/>
        <w:ind w:left="284" w:hanging="0"/>
        <w:rPr/>
      </w:pPr>
      <w:r>
        <w:rPr/>
        <w:t xml:space="preserve">Sprzątanie pomieszczeń biurowych odbywać się będzie w dniu pracy RDOŚ przez pięć dni w tygodniu, od poniedziałku do piątku. </w:t>
      </w:r>
    </w:p>
    <w:p>
      <w:pPr>
        <w:pStyle w:val="TextBody"/>
        <w:spacing w:lineRule="auto" w:line="276"/>
        <w:ind w:left="284" w:hanging="0"/>
        <w:rPr/>
      </w:pPr>
      <w:r>
        <w:rPr/>
      </w:r>
    </w:p>
    <w:p>
      <w:pPr>
        <w:pStyle w:val="TextBody"/>
        <w:spacing w:lineRule="auto" w:line="276"/>
        <w:ind w:left="284" w:hanging="0"/>
        <w:rPr/>
      </w:pPr>
      <w:r>
        <w:rPr/>
        <w:t xml:space="preserve">Wykonawca zapewnia wszystkie materiały niezbędne do realizacji przedmiotu zamówienia tj.  </w:t>
      </w:r>
      <w:r>
        <w:rPr>
          <w:bCs/>
          <w:iCs/>
          <w:sz w:val="22"/>
          <w:szCs w:val="22"/>
        </w:rPr>
        <w:t xml:space="preserve">świadczenie usług porządkowo – czystościowych </w:t>
      </w:r>
      <w:r>
        <w:rPr/>
        <w:t xml:space="preserve">po ich wcześniejszej akceptacji przez Zamawiającego. </w:t>
      </w:r>
    </w:p>
    <w:p>
      <w:pPr>
        <w:pStyle w:val="TextBody"/>
        <w:spacing w:lineRule="auto" w:line="276"/>
        <w:ind w:left="284" w:hanging="0"/>
        <w:rPr/>
      </w:pPr>
      <w:r>
        <w:rPr>
          <w:bCs/>
        </w:rPr>
        <w:t>Wykonawca będzie stosował podczas wykonywania Zamówienia, odwołując się do systemu zarządzania środowiskiem i audytu (</w:t>
      </w:r>
      <w:r>
        <w:rPr>
          <w:rStyle w:val="Highlight"/>
          <w:bCs/>
        </w:rPr>
        <w:t>EMAS</w:t>
      </w:r>
      <w:r>
        <w:rPr>
          <w:bCs/>
        </w:rPr>
        <w:t>) lub norm zarządzania środowiskiem opartych na europejskich lub międzynarodowych normach poświadczonych przez podmioty działające zgodnie z prawem Unii Europejskiej, europejskimi lub międzynarodowymi normami dotyczącymi certyfikacji. Dotyczy środków chemicznych stosowanych do wykonania prac oraz środków eksploatacyjnych do dozowników sanitarnych (mydło, papier ręcznikowy, papier toaletowy).</w:t>
      </w:r>
    </w:p>
    <w:p>
      <w:pPr>
        <w:pStyle w:val="TextBody"/>
        <w:spacing w:lineRule="auto" w:line="276"/>
        <w:ind w:left="5529" w:hanging="5103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76"/>
        <w:ind w:left="5529" w:hanging="5103"/>
        <w:jc w:val="center"/>
        <w:rPr>
          <w:u w:val="single"/>
        </w:rPr>
      </w:pPr>
      <w:r>
        <w:rPr>
          <w:u w:val="single"/>
        </w:rPr>
        <w:t>Szczegółowy zakres czynności:</w:t>
      </w:r>
    </w:p>
    <w:p>
      <w:pPr>
        <w:pStyle w:val="TextBody"/>
        <w:spacing w:lineRule="auto" w:line="276"/>
        <w:ind w:left="284" w:hanging="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76"/>
        <w:gridCol w:w="2268"/>
        <w:gridCol w:w="2267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ynności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wykonywania czynności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w części dyrektorskiej 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VII piętro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w pozostałej części biurowej 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VI, V, IV, III piętro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Usuwanie kurzu z parapetów, mebli, wyposażenia pomieszczeń, w tym blatów biurek, stołów, urządzeń biurowych ( kserokopiarek, drukarek, skanerów, niszczarek), komputerów i ich części składowych typu obudowy, ekrany, klawiatury oraz innego wyposażenia dodatkowego (do 1,8 m wysokości),  wycieranie kurzu z listew przypodłogowych;  wycieranie kurzu z listew ścien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ń w tygodni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Usuwanie odcisków dłoni, palców i innych zabrudzeń z drzwi, ościeżnic, szaf, gablot, itp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18"/>
                <w:szCs w:val="18"/>
              </w:rPr>
              <w:t>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dzień w tygodni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óżnianie pojemników na odpady i wynoszenie odpadów do kontenerów na zewnątrz budynku, zgodnie z zasadami segregacji odpadów oraz </w:t>
            </w:r>
            <w:r>
              <w:rPr>
                <w:sz w:val="18"/>
                <w:szCs w:val="18"/>
                <w:lang w:eastAsia="en-US"/>
              </w:rPr>
              <w:t xml:space="preserve">wkładanie nowych worków na śmieci (wymiana) w pojemnikach przeznaczonych na odpady </w:t>
            </w:r>
            <w:r>
              <w:rPr>
                <w:sz w:val="18"/>
                <w:szCs w:val="18"/>
              </w:rPr>
              <w:t xml:space="preserve"> zgodnie z obowiązującymi zasadami segregacji odpad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Wymiana worków na śmieci w niszczarkach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bieżąco (według potrzeb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Odkurzanie korytarzy, pomieszczeń biurowych, pomieszczenia socjal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dni w tygodni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i mycie podłóg w toalet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dni w tygodni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Mycie i dezynfekcja urządzeń sanita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dni w tygodni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Uzupełnianie w sanitariatach ręczników papierowych (VII piętro), papieru toaletowego, mydła w płynie (V, VI i VII piętro) oraz ręczników papierowych w pomieszczeniu socja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bieżąco (według potrzeb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zyszczenie luster, powierzchni błyszczących i emaliow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dni w tygodni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Usuwanie plam i zabrudzeń ze ścianek działowych i płytek ściennych w toalet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dni w tygodni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Mycie podłóg na korytarz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ni w tygodni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dkurzanie serwerowni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dzień w tygodniu</w:t>
            </w:r>
          </w:p>
        </w:tc>
      </w:tr>
      <w:tr>
        <w:trPr>
          <w:trHeight w:val="17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 w:val="18"/>
                <w:szCs w:val="18"/>
              </w:rPr>
              <w:t>Mycie okien w okresie po zakończeniu sezonu zimowego oraz w okresie jesiennym (łącznie dwa razy w czasie trwania umowy) w terminie zgłoszonym przez Wykonawcę, co najmniej na dwa dni pracy przed planowanym wykonaniem czynności z zastrzeżeniem, że czynności te mogą być wykonywane jedynie w dni pracy Zamawiającego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wa razy w roku </w:t>
            </w:r>
          </w:p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 zakończeniu sezonu zimowego oraz w okresie jesiennym)</w:t>
            </w:r>
          </w:p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 później niż do 15 listopada</w:t>
            </w:r>
          </w:p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 później niż do 15 maj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Mycie lodówki i mikrofali w pomieszczeniu socjalnym, mycie lodówki w sekretariacie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wa razy w roku </w:t>
            </w:r>
          </w:p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 zakończeniu sezonu zimowego oraz w okresie jesiennym)</w:t>
            </w:r>
          </w:p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 później niż do 15 listopada</w:t>
            </w:r>
          </w:p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 później niż do 15 maj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rchiwum i magazynu oraz pomieszczenia magazynowo- socjalnego -  odkurzanie i mycie podłóg;  wytarcie parapetów;  wytarcie biurka w archiwum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 na 2 tygodni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Usuwanie pajęczyn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bieżąco (według potrzeb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Usuwanie kurzu – nieczystości z mebli, lamp biurowych, półek, wiesza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ni w tygodni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dzień w tygodniu</w:t>
            </w:r>
          </w:p>
        </w:tc>
      </w:tr>
    </w:tbl>
    <w:p>
      <w:pPr>
        <w:pStyle w:val="Normal"/>
        <w:autoSpaceDE w:val="false"/>
        <w:spacing w:lineRule="auto" w:line="276"/>
        <w:ind w:left="113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276"/>
        <w:ind w:left="113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Informacje dodatkowe: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360"/>
        <w:rPr/>
      </w:pPr>
      <w:r>
        <w:rPr/>
        <w:t>Zamawiający posiada dozowniki na dolewane mydło w płynie.</w:t>
      </w:r>
    </w:p>
    <w:p>
      <w:pPr>
        <w:pStyle w:val="Normal"/>
        <w:numPr>
          <w:ilvl w:val="0"/>
          <w:numId w:val="5"/>
        </w:numPr>
        <w:spacing w:lineRule="auto" w:line="276"/>
        <w:ind w:left="993" w:hanging="360"/>
        <w:rPr/>
      </w:pPr>
      <w:r>
        <w:rPr/>
        <w:t>Zamawiający nie posiada dozowników na papier toaletowy, posiada klasyczne uchwyty na standardowe rolki papieru toaletowego.</w:t>
      </w:r>
    </w:p>
    <w:p>
      <w:pPr>
        <w:pStyle w:val="Normal"/>
        <w:numPr>
          <w:ilvl w:val="0"/>
          <w:numId w:val="5"/>
        </w:numPr>
        <w:spacing w:lineRule="auto" w:line="276"/>
        <w:ind w:left="993" w:hanging="360"/>
        <w:rPr/>
      </w:pPr>
      <w:r>
        <w:rPr/>
        <w:t>Zamawiający posiada dozowniki na ręczniki papierowe w roli w rozmiarze M.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/>
        <w:t>Zamawiający preferuje odświeżacze w sprayu.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/>
        <w:t xml:space="preserve">Zamawiający informuje, iż w pomieszczeniach biurowych prowadzona jest segregacja odpadów z zgodnie obowiązującym podziałem na odpady (tj. niebieski - papier; brązowy - bio; czarny - zmieszane; zielony - szkło; żółty – tworzywa sztuczne, metal). Zamawiający dysponuje około 38 koszami o pojemności 30 l oraz 4 koszami o pojemności 120 l. Odpady te powinny być wyrzucane zgodnie </w:t>
        <w:br/>
        <w:t>z oznaczeniem na koszach w śmietniku do kontenerów znajdujących się na zewnątrz budynku.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/>
        <w:t xml:space="preserve">Zamawiający informuje, że ze względu na ogłoszony stan epidemii w kraju </w:t>
        <w:br/>
        <w:t>i obowiązujący reżim sanitarny obowiązują nowe reguły funkcjonowania tj. codzienna dezynfekcja newralgicznych miejsc: klamek, włączników światła, baterii, cykliczne odkażanie biur i regularne dostarczanie środków jednorazowych czy dezynfekcyjnych. Użytkowanie przestrzeni biurowej w tym czasie wymaga przynajmniej środków do dezynfekcji ręcznej.</w:t>
      </w:r>
    </w:p>
    <w:p>
      <w:pPr>
        <w:pStyle w:val="Normal"/>
        <w:spacing w:lineRule="auto" w:line="276"/>
        <w:ind w:left="993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ateriały</w:t>
      </w:r>
    </w:p>
    <w:p>
      <w:pPr>
        <w:pStyle w:val="Normal"/>
        <w:numPr>
          <w:ilvl w:val="0"/>
          <w:numId w:val="2"/>
        </w:numPr>
        <w:rPr/>
      </w:pPr>
      <w:r>
        <w:rPr/>
        <w:t>Wykonawca zapewnia wszystkie materiały niezbędne do realizacji ww. czynności po ich wcześniejszej akceptacji przez Zamawiającego.</w:t>
      </w:r>
    </w:p>
    <w:p>
      <w:pPr>
        <w:pStyle w:val="TextBody"/>
        <w:numPr>
          <w:ilvl w:val="0"/>
          <w:numId w:val="2"/>
        </w:numPr>
        <w:rPr/>
      </w:pPr>
      <w:r>
        <w:rPr>
          <w:bCs/>
        </w:rPr>
        <w:t>Wykonawca będzie stosował podczas wykonywania Zamówienia, odwołując się do systemu zarządzania środowiskiem i audytu (</w:t>
      </w:r>
      <w:r>
        <w:rPr>
          <w:rStyle w:val="Highlight"/>
          <w:bCs/>
        </w:rPr>
        <w:t>EMAS</w:t>
      </w:r>
      <w:r>
        <w:rPr>
          <w:bCs/>
        </w:rPr>
        <w:t>) lub norm zarządzania środowiskiem opartych na europejskich lub międzynarodowych normach poświadczonych przez podmioty działające zgodnie z prawem Unii Europejskiej, europejskimi lub międzynarodowymi normami dotyczącymi certyfikacji. Dotyczy środków chemicznych stosowanych do wykonania prac oraz środków eksploatacyjnych do dozowników sanitarnych (mydło, papier ręcznikowy, papier toaletowy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zachowuje zasadę segregacji odpadów, zbieranych selektywnie </w:t>
        <w:br/>
        <w:t>i gromadzonych w kolorowych workach wkładanych przez Wykonawcę do pojemników przy sprzątaniu, a następnie przenoszone do oznaczonych kontenerów znajdujących się na zewnątrz budynków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6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66420"/>
          <wp:effectExtent l="0" t="0" r="0" b="0"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6432550" cy="3898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5" r="-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43255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42975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24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28:00Z</dcterms:created>
  <dc:creator>eco</dc:creator>
  <dc:description/>
  <cp:keywords/>
  <dc:language>en-US</dc:language>
  <cp:lastModifiedBy>Andrzej Adamski</cp:lastModifiedBy>
  <cp:lastPrinted>2020-08-26T11:39:00Z</cp:lastPrinted>
  <dcterms:modified xsi:type="dcterms:W3CDTF">2020-08-26T09:39:00Z</dcterms:modified>
  <cp:revision>4</cp:revision>
  <dc:subject/>
  <dc:title>UMOWA</dc:title>
</cp:coreProperties>
</file>