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do umowy nr …./ZP/2019 z dnia               2019 r. 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380"/>
        <w:gridCol w:w="1180"/>
        <w:gridCol w:w="1700"/>
        <w:gridCol w:w="1240"/>
        <w:gridCol w:w="3410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I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M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OW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 DZIAŁK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ELKOŚĆ SZKODY STWIERDZONEJ</w:t>
            </w:r>
          </w:p>
        </w:tc>
      </w:tr>
      <w:tr>
        <w:trPr>
          <w:trHeight w:val="113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wrocławski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iewkowo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ą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 wyniku podtopień spowodowanych przez bobry zniszczeniu uległa uprawa brokuła na pow. 0,4 ha</w:t>
            </w:r>
          </w:p>
        </w:tc>
      </w:tr>
      <w:tr>
        <w:trPr>
          <w:trHeight w:val="8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owrocławski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iewkowo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ą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 wyniku podtopień i żerowania bobrów zniszczeniu uległa cebula siedmiolatka na pow. 1 ha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38:00Z</dcterms:created>
  <dc:creator>Tomasz Sobczak</dc:creator>
  <dc:description/>
  <cp:keywords/>
  <dc:language>en-US</dc:language>
  <cp:lastModifiedBy>Maciej Karolak</cp:lastModifiedBy>
  <cp:lastPrinted>2015-09-22T10:00:00Z</cp:lastPrinted>
  <dcterms:modified xsi:type="dcterms:W3CDTF">2019-09-27T07:38:00Z</dcterms:modified>
  <cp:revision>2</cp:revision>
  <dc:subject/>
  <dc:title>PROTOKÓŁ</dc:title>
</cp:coreProperties>
</file>