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Bydgoszcz, dnia    września 2018 r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OP.261.13.2018.MK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APYTANIE OFERTOW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gionalny Dyrektor Ochrony Środowiska w Bydgoszczy w związku z planowaną realizacją zadania pn.: Działania prewencyjno - interwencyjne mające na celu minimalizację szkód powodowanych przez zwierzęta, za szkody których odpowiada Skarb Państwa polegające</w:t>
        <w:br/>
        <w:t>na zakupie urządzeń służących do zabezpieczania zwierząt gospodarskich narażonych na atak drapieżników zwraca się z uprzejmą prośbą o przedstawienie oferty na realizację poniższego zadania, w terminie do dnia 25 września 2018 r. do godz. 12.0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Przedmiot szacowani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rzedmiotem szacowania jest wykonanie 5000 mb (w odcinkach po 250 mb) ﬂadr zabezpieczających zwierzęta gospodarskie przed szkodami wyrządzanymi przez wilk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2. Warunki i parametry przedmiotu szacowa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czegółowe warunki i zakres prac koniecznych do realizacji przedmiotu szacowania, w ty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czegółowy opis szacowania zostały opisane w załączniku do umowy, która stanowi załącznik do zapytania ofertowego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3. Termin realizacji przedmiotu szacowania i jego poszczególnych etapów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dmiot umowy wykonany zostanie w terminie do dnia 25 października 2018 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Istotne warunki przedmiotu szacowani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) Przedmiot szacowania zostanie zrealizowany na podstawie umowy zawartej pomiędzy Zamawiającym a Wykonawcą (załącznik do zapytania ofertowego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W celu zapewnienia porównywalności wszystkich ofert, Zamawiający zastrzega sobie prawo do skontaktowania się z właściwymi Oferentami, w celu uzupełnienia lub doprecyzow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) Po wyborze Wykonawcy Zamawiający zastrzega sobie prawo negocjacji warunków zamówienia, np. rezygnacji z dostawy do siedziby Zamawiającego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) Zamawiający zastrzega sobie prawo do rezygnacji z realizacji zadania bez wyboru którejkolwiek ze złożonych ofert lub do rezygnacji z wykonania zadania bez podania przyczyn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) Zamawiający nie ma możliwości zaliczkowa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) Termin płatności - 60 dni od dnia wystawienia faktury. Podstawą wystawienia faktury będzie podpisany przez obie strony protokół odbior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Warunki udziału w postępowani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 określa się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ryteria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100 % ce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Sposób złożenia ofert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) Ofertę należy przesłać na adres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gionalna Dyrekcja Ochrony Środowiska w Bydgoszcz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l. Dworcowa 81, 85-009 Bydgoszcz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ub na adres e-mail: kancelaria.bydgoszcz@rdos.gov.pl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 dopiskiem: Oferta na wykonanie fladr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terminie do 25 września 2018 r. do godz. 12.00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) W ofercie należy podać koszt jednostkowy brutto tj. uwzględnić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) kwotę brutto wykonania 250 mb fladr (sznurek/taśma i 500 wstążek),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) ewentualny koszt dostawy do Zamawiającego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) Oferta musi być podpisana (czytelnie lub z pieczątką imienną) przez osobę upoważnioną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) Wykonawca przedstawi ofertę zgodnie z wymogami określonymi w zapytaniu ofertowym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5) Cena musi być podana w PLN cyfrowo i słownie, zaokrąglona do dwóch miejsc</w:t>
        <w:br/>
        <w:t>po przecinku oraz być wartością brutt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ednocześnie informuję, że niniejsze wystąpienie nie stanowi oferty złożenia zamówienia</w:t>
        <w:br/>
        <w:t>w rozumieniu przepisów Kodeksu cywilnego i nie nadaje uprawnień do dochodzenia zwrotu poniesionych kosztów lub dochodzenia obowiązku udzielenia zamówienia.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soby do kontaktu.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ciej Karolak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l. 52 50 65 666 wew. 6021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 maciej.karolak.bydgoszcz@rdos.gov.pl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zór um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077" w:footer="36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50080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450080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536" w:leader="none"/>
      </w:tabs>
      <w:spacing w:before="0" w:after="120"/>
      <w:jc w:val="both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ind w:left="396" w:hanging="0"/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aciskiTimesNewRoman12ptWyrwnanydorodkaInter">
    <w:name w:val="Styl (Łaciński) Times New Roman 12 pt Wyrównany do środka Inter..."/>
    <w:basedOn w:val="Normal"/>
    <w:qFormat/>
    <w:pPr>
      <w:suppressAutoHyphens w:val="true"/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21:00Z</dcterms:created>
  <dc:creator>user</dc:creator>
  <dc:description/>
  <cp:keywords/>
  <dc:language>en-US</dc:language>
  <cp:lastModifiedBy>Maciej Karolak</cp:lastModifiedBy>
  <cp:lastPrinted>2016-09-07T07:49:00Z</cp:lastPrinted>
  <dcterms:modified xsi:type="dcterms:W3CDTF">2018-09-17T05:43:00Z</dcterms:modified>
  <cp:revision>3</cp:revision>
  <dc:subject/>
  <dc:title> </dc:title>
</cp:coreProperties>
</file>