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MOWA 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r   /ZP/2018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…………………….. 2018 r. w Bydgoszczy pomiędzy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arbem Państwa - Regionalną Dyrekcją Ochrony Środowiska w Bydgoszcz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ul. Dworcowa 81, 85-009 Bydgoszcz; REGON 340517837; NIP 554-281-72-43, w imieniu którego działa: Pani dr Maria Dombrowicz – Regionalny Dyrektor Ochrony Środowiska </w:t>
        <w:br/>
        <w:t>w Bydgoszczy,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m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w dalszej tre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ą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leca, a Wykonawca przyjmuje do realizacji przedmiot umowy, którym jest dostawa materiałów biurowych – tuszów do urządzenia wielofunkcyjnego, których wykaz zawiera opis przedmiotu zamówienia, stanowiący załącznik nr 1 do umowy. 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kup materiałów biurowych określonych w ust. 1 częściowo jest współfinansowany przez Unię Europejską w ramach projektu nr POIS.02.04.00-00-0191/16-00 pn. „Inwentaryzacja cennych siedlisk przyrodniczych kraju, gatunków występujących w ich obrębie oraz stworzenie Banku Danych o Zasobach Przyrodniczych”, realizowanego w ramach osi II, działanie 2.4 Programu Operacyjnego Infrastruktura i Środowisko 2014 – 2020 </w:t>
        <w:br/>
        <w:t>(tj. w części dotyczącej zakupu materiałów wymienionych w pkt 3.1. opisu przedmiotu zamówienia, stanowiącego załącznik nr 1 do umowy)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realizacji przedmiotu umowy zgodnie z opisem przedmiotu zamówienia, stanowiącym załącznik nr 1 do umowy oraz z ofertą Wykonawcy z dnia ………………….., stanowiącą załącznik nr 2 do umowy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e przedmiotu umowy nastąpi w terminie do 14 dni od dnia podpisania umowy, </w:t>
        <w:br/>
        <w:t xml:space="preserve">tj. do dnia ……………………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koszty dostarczenia przedmiotu umowy do siedziby Zamawiającego w Bydgoszczy przy ul. Dworcowej 81 (w tym koszty opakowania, transportu z wniesieniem oraz ubezpieczenia) ponosi Wykonawc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dmiotu umowy </w:t>
      </w:r>
      <w:r>
        <w:rPr>
          <w:rFonts w:cs="Times New Roman" w:ascii="Times New Roman" w:hAnsi="Times New Roman"/>
          <w:sz w:val="24"/>
          <w:szCs w:val="24"/>
        </w:rPr>
        <w:t xml:space="preserve">nastąpi w godzinach pracy RDOŚ w Bydgoszczy – </w:t>
        <w:br/>
        <w:t xml:space="preserve">od godz. 8:00 do 15:00, po wcześniejszym uzgodnieniu terminu i godziny dostarczenia </w:t>
        <w:br/>
        <w:t xml:space="preserve">z Zamawiającym oraz przesłaniu informacji o terminie i godzinie dostawy na adres </w:t>
        <w:br/>
        <w:t xml:space="preserve">e-mail: agata.mania.bydgoszcz@rdos.gov.pl lub telefonicznie pod nr 52 506 56 66 wew. 601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twierdzeniem wykonania przedmiotu umowy będz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porządzenie protokołu odbioru i podpisanie go przez przedstawicieli obu S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dmiot umowy jest fabrycznie nowy, wolny od wad, niepowystawowy, z terminem ważności minimum 24 miesiące licząc od dnia dost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udziela 12-miesięcznego okresu gwarancji na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wystąpienia w okresie gwarancji wad lub usterek w dostarczonych tuszach, Zamawiający zawiadomi Wykonawcę o wadach i usterkach, a Wykonawca zobowiązuje się do ich bezpłatnego usunięcia w terminie uzgodnionym przez strony, jednak </w:t>
        <w:br/>
        <w:t xml:space="preserve">nie dłuższym niż 7 dni od daty zgł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oże dochodzić roszczeń z tytułu gwarancji także po okresie określonym </w:t>
        <w:br/>
        <w:t>w umowie, jeżeli zgłosił wadę przed upływem tego okres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powiedzialność z tytułu rękojmi za wady fizyczne na zasadach określonych w Kodeksie cywil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odmowy odbioru tuszów niespełniających warunków określonych w umow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3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, z uwagi na różne źródła finansowania przedmiotu niniejszej umowy, wystawi dwie faktury VA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ierwszą fakturę VAT, obejmującą tusze do urządzenia wielofunkcyjnego wymienione w pkt 3.1. opisu przedmiotu zamówienia, stanowiącego załącznik nr 1 do umowy, zakupione na potrzeby realizacji projektu nr POIS.02.04.00-00-0191/16-00 </w:t>
        <w:br/>
        <w:t>pn. „Inwentaryzacja cennych siedlisk przyrodniczych kraju, gatunków występujących w ich obrębie oraz stworzenie Banku Danych o Zasobach Przyrodniczych”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rugą fakturę VAT, obejmującą tusze do urządzenia wielofunkcyjnego wymienione </w:t>
        <w:br/>
        <w:t>w pkt 3.2. opisu przedmiotu zamówienia, stanowiącego załącznik nr 1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obowiązuje się zapłacić Wykonawcy wynagrodzenie w wysok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.. zł brutto (słownie:………………….…………………………) za tusze do urządzenia wielofunkcyjnego wymienione w ust. 1 pkt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color w:val="000000"/>
          <w:sz w:val="24"/>
          <w:szCs w:val="24"/>
        </w:rPr>
        <w:t>zł brutto (słownie:…………………..………………………) za tusze do urządzenia wielofunkcyjnego wymienione w ust. 1 pkt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określone w ust. 2 pkt 1 i 2 obejmuje całość wydatków ponoszonych przez Zamawiającego na sfinansowanie przedmiotu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, o którym mowa w ust. 2 pkt 1 i 2 obejmuje wszystkie koszty związane </w:t>
        <w:br/>
        <w:t xml:space="preserve">z realizacją przedmiotu umowy, z uwzględnieniem wszystkich opłat i podatków, w tym należny podatek VAT (dla podmiotów będących płatnikami podatku) oraz ryzyko Wykonawcy z tytułu oszacowania wszelkich kosztów związanych z realizacją przedmiotu umowy, a także oddziaływania innych czynników mających lub mogących mieć wpływ na kosz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, o którym mowa w ust. 2 pkt 1 i 2 Zamawiający zapłaci przelewem </w:t>
        <w:br/>
        <w:t>na rachunek bankowy Wykonawcy wskazany w fakturach VAT w terminie 30 dni kalendarzowych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licząc od dnia otrzymania przez Zamawiającego prawidłowo wystawionych faktur V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 uprzednim </w:t>
      </w:r>
      <w:r>
        <w:rPr>
          <w:rFonts w:cs="Times New Roman" w:ascii="Times New Roman" w:hAnsi="Times New Roman"/>
          <w:sz w:val="24"/>
          <w:szCs w:val="24"/>
        </w:rPr>
        <w:t>wykonaniu umowy, potwierdzonym prze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rony w formie bezusterkowego protokołu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łatność wynagrodzenia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. 2 pkt 1 </w:t>
      </w:r>
      <w:r>
        <w:rPr>
          <w:rFonts w:cs="Times New Roman" w:ascii="Times New Roman" w:hAnsi="Times New Roman"/>
          <w:sz w:val="24"/>
          <w:szCs w:val="24"/>
        </w:rPr>
        <w:t>nastąpi przelewem w dwóch transz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% wynagrodzenia z rachunku bankowego RDOŚ w Bydgoszcz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% wynagrodzenia z rachunku bankowego Ministerstwa Finans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wynagrodzenia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. 2 pkt 2 </w:t>
      </w:r>
      <w:r>
        <w:rPr>
          <w:rFonts w:cs="Times New Roman" w:ascii="Times New Roman" w:hAnsi="Times New Roman"/>
          <w:sz w:val="24"/>
          <w:szCs w:val="24"/>
        </w:rPr>
        <w:t xml:space="preserve">nastąpi przelewem, w całości </w:t>
        <w:br/>
        <w:t xml:space="preserve">z rachunku bankowego RDOŚ w Bydgoszcz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jest zobowiązany do dostarczenia faktur na adres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lub przesłania ich w formie elektronicznej na adres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ancelaria.bydgoszcz@rdos.gov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wystawionych przez Wykonawcę fakturach muszą być ujęte nazwy, ilości oraz ceny poszczególnych pozycji określonych w załączniku nr 1 do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dzień zapłaty Strony przyjmują dzień obciążenia rachunku bankowego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późnienia w wykonaniu przedmiotu umowy Wykonawc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zapłac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emu karę umowną w wysokości 1% łącznej wartośc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umowy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kreślonej w § 3 ust. 2 pkt 1 i 2, za każdy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zień opóźnienia. Kary umowne będą potrącane z bieżących należnośc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sz w:val="24"/>
          <w:szCs w:val="24"/>
        </w:rPr>
        <w:t xml:space="preserve">opóźnie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wykonaniu przedmiotu umowy przekroczy 14 dn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w stosunku </w:t>
        <w:br/>
        <w:t>do terminu określonego w umowie</w:t>
      </w:r>
      <w:r>
        <w:rPr>
          <w:rFonts w:cs="Times New Roman" w:ascii="Times New Roman" w:hAnsi="Times New Roman"/>
          <w:color w:val="000000"/>
          <w:sz w:val="24"/>
          <w:szCs w:val="24"/>
        </w:rPr>
        <w:t>, Zamawiający ma prawo odstąpić od umowy z winy Wykonawcy, a Wykonawca jest zobowiązany do zapłaty kary umownej w wysokości 20% łącznej wartości umowy brutto, określonej w § 3 ust. 2 pkt 1 i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obciąży Wykonawcę karą umowną w wysokości 10% łącznej wartości umowy brutto, określonej w § 3 ust. 2 pkt 1 i 2, gdy Wykonawca odstąpi od umowy </w:t>
        <w:br/>
        <w:t>z przyczyn leżących po jego stro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prawo do dochodzenia odszkodowania przenoszącego wysokość zastrzeżonych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dokonać potrącenia kar umownych z wynagrodzenia należnego Wykonawcy na podstawie art. 498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możliwość odstąpienia od umowy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oże odstąpić od umowy bez konieczności wyznaczania Wykonawcy terminu dodatkowego w przypadku, gdy Wykonawca wykonuje przedmiot umowy </w:t>
        <w:br/>
        <w:t>w sposób wadliwy albo sprzeczny z umową lub ofertą stanowiącą integralną część niniejszej umowy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ionalna Dyrekcja Ochrony Środowiska w Bydgoszczy posiada certyfikat Zarządzania Środowiskowego, zgodnego z EMAS, w oparciu o Politykę Środowiskową zatwierdzoną przez Regionalnego Dyrektora Ochrony Środowiska w Bydgoszcz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oświadcza, że zapoznał się z treścią Polityki Środowiskowej Zamawiającego umieszczonej na jego stronie internetowej pod adresem: http://bydgoszcz.rdos.gov.pl/system-ekozarzadzania-i-audytu-emas, a także zobowiązuje się do realizacji przedmiotu umowy zgodnie z ww. Polityką Środowiskową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zastrzeżeniem postanowienia ust. 2, Wykonawca zobowiązuje się do zachowania </w:t>
        <w:br/>
        <w:t xml:space="preserve">w poufności wszelkich danych dotyczących Zamawiającego i informacji uzyskanych </w:t>
        <w:br/>
        <w:t>w jakikolwiek sposób (zamierzony lub przypadkowy) w związku z wykonywaniem umowy, bez względu na sposób i formę ich przekazania, nazywanych łącznie „Informacjami Poufnymi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owiązku zachowania poufności, o którym mowa w ust. 1, nie stosuje się do danych </w:t>
        <w:br/>
        <w:t>i informa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ępnych publicz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rzymanych przez Wykonawcę, zgodnie z przepisami prawa powszechnie obowiązującego, od osoby trzeciej bez obowiązku zachowania poufn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tóre w momencie ich przekazania przez Zamawiającego były już znane Wykonawcy bez obowiązku zachowania poufn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tosunku do których Wykonawca uzyskał pisemną zgodę Zamawiającego </w:t>
        <w:br/>
        <w:t>na ich ujawn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gdy ujawnienie Informacji Poufnych przez Wykonawcę jest wymagane </w:t>
        <w:br/>
        <w:t>na podstawie przepisów prawa powszechnie obowiązującego, Wykonawca dołoży adekwatnych starań w celu poinformowania Zamawiającego o przyczynach i zakresie Informacji Poufnych ujawnionych na tej podstawie prawnej. Poinformowanie takie powinno nastąpić w formie pisemnej lub w formie wiadomości wysłanej na adres poczty elektronicznej Zamawiającego, chyba że takie poinformowanie Zamawiającego byłoby sprzeczne z przepisami prawa powszechnie obowiąz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łożenia właściwych starań w celu zabezpieczenia Informacji Poufnych przed ich utratą, zniekształceniem oraz dostępem nieupoważnionych osób trzeci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wykorzystywania Informacji Poufnych w celach innych niż wykonan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poinformowania każdej z osób, przy pomocy których wykonuje umowę i które będą miały dostęp do Informacji Poufnych, o wynikających </w:t>
        <w:br/>
        <w:t>z umowy obowiązkach w zakresie zachowania poufności, a także do skutecznego zobowiązania i egzekwowania od tych osób obowiązków w zakresie zachowania poufności. Za ewentualne naruszenia tych obowiązków przez osoby trzecie Wykonawca ponosi odpowiedzialność jak za własne dział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traty lub zniekształcenia Informacji Poufnych lub dostępu nieupoważnionej osoby trzeciej do Informacji Poufnych, Wykonawca bezzwłocznie podejmie odpowiednie do sytuacji działania ochronne oraz poinformuje o sytuacji Zamawiającego. Poinformowanie takie, w formie pisemnej lub w formie wiadomości wysłanej na adres poczty elektronicznej Zamawiającego, powinno opisywać okoliczności zdarzenia, zakres i skutki utraty, zniekształcenia lub ujawnienia Informacji Poufnych oraz podjęte działania ochron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nowione umową zasady zachowania poufności Informacji Poufnych obowiązują zarówno podczas wykonania umowy, jak i po jej wygaśnięci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a przedmiotowej umowy, w tym termin jej wykonania, może nastąpić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obowiązujących przepisów prawa, która stanowi przeszkodę w rozpoczęciu lub kontynuowaniu wykonywania przedmiotu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ąpienia innych okoliczności, których wcześniej nie można było przewidzieć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stąpienia okoliczności, o których mowa w ust. 1, termin na wykonanie zadania zostanie wydłużony o czas trwania przeszkody, uniemożliwiającej jej wykon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w toku wykonywania umowy Wykonawca stwierdzi, że zaistniały okoliczności opisane w ust. 1 i w związku z tym przedmiot umowy może nie zostać wykonany </w:t>
        <w:br/>
        <w:t xml:space="preserve">w terminie określonym w § 2 ust. 1, Wykonawca niezwłocznie i nie później niż w terminie 2 dni od powzięcia takich informacji, pisemnie powiadomi Zamawiającego </w:t>
        <w:br/>
        <w:t>o niebezpieczeństwie wystąpienia opóźnienia w wykonaniu umowy, wskazując prawdopodobny czas opóźnienia i jego przyczynę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8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do niniejszej umowy wymagają formy pisemnej pod rygorem jej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1 Szczegółowy opis przedmiotu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2 Oferta złożona przez Wykonawcę z dnia 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240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niniejszą umow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j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stosowanie przepisy Kodeksu cywiln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9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trzech jednobrzmiących egzemplarzach, dwa dla Zamawiającego i jeden dl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odczytano, zgodnie przyjęto i podpisa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227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6910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C9">
    <w:name w:val="c9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rFonts w:ascii="MS Sans Serif;Arial" w:hAnsi="MS Sans Serif;Arial" w:cs="MS Sans Serif;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67" w:right="0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.bydgoszcz@rdos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8:00Z</dcterms:created>
  <dc:creator>Justna Olszewska</dc:creator>
  <dc:description/>
  <cp:keywords/>
  <dc:language>en-US</dc:language>
  <cp:lastModifiedBy>Agata Mróz</cp:lastModifiedBy>
  <cp:lastPrinted>2018-04-17T13:44:00Z</cp:lastPrinted>
  <dcterms:modified xsi:type="dcterms:W3CDTF">2018-04-23T06:28:00Z</dcterms:modified>
  <cp:revision>9</cp:revision>
  <dc:subject/>
  <dc:title>UMOWA  10 / 2009 /RDOŚ</dc:title>
</cp:coreProperties>
</file>